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 $Source: /vol/opua/opua2/sis/sis-1.2/common/src/sis/astg/RCS/astg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 $Revision: 1.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 $Date: 1994/07/15 22:56: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g -- Asynchronous Signal Transition Graph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xported programmer interface to the ASTG packa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mmands read_astg, write_astg, astg_* and _astg_*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to the SIS asynchronous synthesis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