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mincov/RCS/mincov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7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inimum_cover(M, weights, heuristic,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cover for the sparse-matrix M.  weights is either NIL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unweighted problem (all columns weight equal to 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rray with as many elements as there are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.  Each entry of the array gives the weight for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is the smallest total weigh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uristic is a flag which, if set, will visit the first lea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is as the (approximate) minimum cos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is a flag indicating how far down in the recursi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should be printed.  0 gives sil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_bin_minimum_cover (M, weights, heuristic, debug, ubound, option, record_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, debug, ubound,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cord_fun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_minimum_cover (M, weights, heuristic, debug, ubound, option, record_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, debug, ubound,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cord_fun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the binate or unate covering of matrix M using Mathony's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inate case each variable is represented with two columns: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ve phase and odd for the negat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ghts is either NIL(int) for an unweighted problem (all weight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1), or is an array with as many elements as there are colum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rix.  Each entry of the array gives the weight for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is the smallest total weigh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row can be missing from M, but at least one column for each odd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ir (a variable in the binate case)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euristic != 0, terminate as the first leaf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 controls the amount of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bound, if &gt; 0, gives the best possible estimate of the covering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hooses the algorithm to be used; the current best "magic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6176 for the binate case FOR THE MAPPING MATRIX STRUCTURE (i.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gated variable per row, "diagonal" struc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096 for the una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fun, if non-nil, is called whenever a leaf is reached, pass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arameter the current solution; if it returns 1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ends, otherwise it contin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