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e to Binary Decision Diagram (NTBDD) Package, 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m Shiple (original contributors: Herve' Touati, Wendell Bak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of California, Berkeley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TBDD package serves as the interface between SIS and the BDD packag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functions for creating, storing, and freeing BDD's for network n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it provides functions for verifying the equivalence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s using BDD's, and constructing networks from BDD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grew out of earlier versions of the BDD package which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BDD routines, as well as the interface of MIS to the BD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.  Version 3.0 contains just the interface of SIS to the BD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0 is not strictly compatible with any of the previous version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in creating this version was to streamline the interfac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crificing any essential functionality.  The routines which use now obso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DD data structures have been eliminated.  Furthermore, several routin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easily implemented using other exported routines, have been elimin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the names of several routines have been changed to confor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 "ntbdd", and to make them more luc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outines used to produce an ordering of the BDD variables have been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Ordering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DD package documentation explains the concepts of BDD manager, BD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ula (bdd_t), and single variable BDD formula.  Also, i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or all the BDD Boolean operators, which you may use free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unction with the NTBDD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mportant concept of the NTBDD package is the leaves tables.  The 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is a hash table of network nodes (node_t *) to variable ID's (int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DD for a node constructed using a particular leaves table will be in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de variables in the leaves table.  The variable ID's give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 for the BDD to be constructed.  The following code creat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 of all the primary inputs of a networ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ves = st_init_table(st_ptrcmp, st_ptrhas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each_primary_input(network, gen, pi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void) st_insert(leaves, (char *) pi, (char *) count++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you will want to use a more sophisticated ordering, such a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provided by the Ordering package.  A BDD constructed using a 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primary inputs, such as that above, is referred to as a "global BD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tbdd_at_nod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tbdd_bdd_single_to_netwo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tbdd_bdd_array_to_netwo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tbdd_end_manag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tbdd_free_at_nod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tbdd_node_to_bd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tbdd_node_to_local_bd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tbdd_set_at_nod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tbdd_start_manag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tbdd_verify_network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Functions 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dd_t *</w:t>
      </w:r>
    </w:p>
    <w:p>
      <w:pPr>
        <w:pStyle w:val="PreformattedText"/>
        <w:bidi w:val="0"/>
        <w:spacing w:before="0" w:after="0"/>
        <w:jc w:val="left"/>
        <w:rPr/>
      </w:pPr>
      <w:r>
        <w:rPr/>
        <w:t>ntbdd_at_node(n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_t *nod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the BDD formula stored at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ork_t *</w:t>
      </w:r>
    </w:p>
    <w:p>
      <w:pPr>
        <w:pStyle w:val="PreformattedText"/>
        <w:bidi w:val="0"/>
        <w:spacing w:before="0" w:after="0"/>
        <w:jc w:val="left"/>
        <w:rPr/>
      </w:pPr>
      <w:r>
        <w:rPr/>
        <w:t>ntbdd_bdd_array_to_network(fn_array, po_names, var_na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_t *fn_array;   /* of (bdd_t *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_t *po_names;   /* of (char *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_t *var_names;  /* of (char *)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ilds a multi-output network, where each primary output re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e of the BDD formulas in `fn_array'. The primary output for the 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mula in the array `fn_array' is assigned the ith name in the ar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`po_names'. The ith name in the array `var_names' is given to the 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ariable in the BDD.  The network is built as follows: for each vert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the BDD, a SIS node implementing a MUX is added to the networ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us, the structure of the BDD is isomorphic to the structur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ork_t *</w:t>
      </w:r>
    </w:p>
    <w:p>
      <w:pPr>
        <w:pStyle w:val="PreformattedText"/>
        <w:bidi w:val="0"/>
        <w:spacing w:before="0" w:after="0"/>
        <w:jc w:val="left"/>
        <w:rPr/>
      </w:pPr>
      <w:r>
        <w:rPr/>
        <w:t>ntbdd_bdd_single_to_network(fn, po_name, var_na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bdd_t *fn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po_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_t *var_names;  /* of (char *)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ages each of `fn' and `po_name' into arrays of length one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s ntbdd_bdd_array_to_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id </w:t>
      </w:r>
    </w:p>
    <w:p>
      <w:pPr>
        <w:pStyle w:val="PreformattedText"/>
        <w:bidi w:val="0"/>
        <w:spacing w:before="0" w:after="0"/>
        <w:jc w:val="left"/>
        <w:rPr/>
      </w:pPr>
      <w:r>
        <w:rPr/>
        <w:t>ntbdd_end_manager(mana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bdd_manager *mana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s the manager allocated by ntbdd_start_manager.  Also fre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DD formulas of that manager stored in any node of any net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ntbdd_set_at_node, during the lifetime of the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rthermore, all BDD formulas stored at any nodes by ntbdd_node_to_b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also freed by ntbdd_end_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ntbdd_free_at_node(n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_t *nod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s the BDD formula for node.  Note that when a node is fre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_free, the BDD formula for that node is automatically fre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node demon.  Unlike ntbdd_node_to_bdd, this routine is not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urs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dd_t *</w:t>
      </w:r>
    </w:p>
    <w:p>
      <w:pPr>
        <w:pStyle w:val="PreformattedText"/>
        <w:bidi w:val="0"/>
        <w:spacing w:before="0" w:after="0"/>
        <w:jc w:val="left"/>
        <w:rPr/>
      </w:pPr>
      <w:r>
        <w:rPr/>
        <w:t>ntbdd_node_to_bdd(node, manager, leav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_t *n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>bdd_manager *mana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_table *leav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ilds the BDD for node in terms of the node variables giv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eaves table.  A pointer to the constructed BDD is stored at the n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the same pointer is returned by the function. The BDD for nod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uilt recursively from the BDD's of its immediate fanins.  Thus,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structing the BDD for node, any node in the intersec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ransitive fanin of node and the union of the transitive fanout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des in leaves, will be visited.  If a visited node already has a BD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n the BDD will be used if it is in `manager'; if it is no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`manager', it will be freed and a new BDD will be created.  If a vis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de does not have a BDD, then a new BDD will be contructed for the n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stored at the node.  For a leaf node, a single variable BDD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reated for the node, and stored at the node, regardless of what BD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ready present at the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eaves table is intended to be a cutset of the network.  Let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y we are building the BDD for a particular node x, and the 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le contains nodes a, b, c, and d.  If there is a path from x to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rough d, then the recursion will stop at d.  If there exists at le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e path from x to c which does not pass through another leaf, then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in the B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dd_t *</w:t>
      </w:r>
    </w:p>
    <w:p>
      <w:pPr>
        <w:pStyle w:val="PreformattedText"/>
        <w:bidi w:val="0"/>
        <w:spacing w:before="0" w:after="0"/>
        <w:jc w:val="left"/>
        <w:rPr/>
      </w:pPr>
      <w:r>
        <w:rPr/>
        <w:t>ntbdd_node_to_local_bdd(node, manager, leav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_t *n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>bdd_manager *mana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_table *leav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ilds the BDD for node in terms of its immediate fanin. Assu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ves contains the fanins of node.  No BDD formula is stor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 by this routine; it is the user's responsibility to mai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DD formula returned by this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ntbdd_set_at_node(node, bdd)</w:t>
      </w:r>
    </w:p>
    <w:p>
      <w:pPr>
        <w:pStyle w:val="PreformattedText"/>
        <w:bidi w:val="0"/>
        <w:spacing w:before="0" w:after="0"/>
        <w:jc w:val="left"/>
        <w:rPr/>
      </w:pPr>
      <w:r>
        <w:rPr/>
        <w:t>bdd_t *bdd;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_t *nod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ts the bdd field of `node' to the BDD formula `bdd'.  If the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ready a BDD formula at `node', then the old formula is freed.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want to free the new BDD formula, you must do so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tbdd_free_at_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dd_manager *</w:t>
      </w:r>
    </w:p>
    <w:p>
      <w:pPr>
        <w:pStyle w:val="PreformattedText"/>
        <w:bidi w:val="0"/>
        <w:spacing w:before="0" w:after="0"/>
        <w:jc w:val="left"/>
        <w:rPr/>
      </w:pPr>
      <w:r>
        <w:rPr/>
        <w:t>ntbdd_start_manager(num_va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num_var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s a manager and initializes data structures for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action.  num_vars is the number of variables allow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ager.  It is always possible to increase the number of variab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anager by calling bdd_create_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ntbdd_verify_network(network1, network2, order_method, verify_method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_t *network1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_t *network2;</w:t>
      </w:r>
    </w:p>
    <w:p>
      <w:pPr>
        <w:pStyle w:val="PreformattedText"/>
        <w:bidi w:val="0"/>
        <w:spacing w:before="0" w:after="0"/>
        <w:jc w:val="left"/>
        <w:rPr/>
      </w:pPr>
      <w:r>
        <w:rPr/>
        <w:t>ntbdd_order_method_t order_method;</w:t>
      </w:r>
    </w:p>
    <w:p>
      <w:pPr>
        <w:pStyle w:val="PreformattedText"/>
        <w:bidi w:val="0"/>
        <w:spacing w:before="0" w:after="0"/>
        <w:jc w:val="left"/>
        <w:rPr/>
      </w:pPr>
      <w:r>
        <w:rPr/>
        <w:t>ntbdd_verify_method_t verify_metho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ifies that two networks are equivalent. Returns TRUE if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quivalent, returns FALSE if they are not equivalent.  The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s and primary outputs of the two networks must match n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.  Creates BDD's for both networks, and then checks, outpu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, if the BDD's are equivalent.  A strong canonical form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BDD's, so once the BDD's are constructed, the te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quivalence is just a pointer compari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o different ordering methods can be specified.  DFS_ORDER us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ing based on depth first search and the level of a node.  See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lik, et. al. "Logic Verification using Binary Decision Diagram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ic Synthesis Environment," ICCAD, 1988.  RANDOM_ORDER uses a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o different verifying methods can be specified. ONE_AT_A_TIM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a different variable ordering for each primary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_TOGETHER uses the same variable ordering for all the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s.  ALL_TOGETHER is usually faster, but ONE_AT_A_TIME can 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large networks which ALL_TOGETHER cannot handle.  See S. Mali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t. al. "Logic Verification using Binary Decision Diagrams in a Lo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hesis Environment," ICCAD,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solete Functions from Previous Versions 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dd_constant(phase, order_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e bdd_one and bdd_zero functions from the BDD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dd_construct(node, order_list, local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 ntbdd_node_to_bdd for global BDD's, and ntbdd_node_to_local_bd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l BDD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dd_do_construct(node, mgr, local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 ntbdd_node_to_bdd for global BDD's, and ntbdd_node_to_local_bd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l BDD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bdd_init(network, order_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ntbdd_start_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dd_ordered_create_bdd(node, manager, node_list, leav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 ntbdd_node_to_bdd for global BDD's, and ntbdd_node_to_local_bd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l BDD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dd_order_nodes(roots, leaves, 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an ordering routine from the Ordering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dd_print_as_eqn(fn, networ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ntbdd_bdd_to_network, then print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dd_print_from_leaves(fn, leav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ntbdd_bdd_to_network, then print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dd_quit(mg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ntbdd_end_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dd_verify(net1, net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ntbdd_verify_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tbdd_bdd_to_network(fn, var_na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ntbdd_bdd_single_to_network(fn, "bdd_out", var_nam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_nodes(node_vec, pi_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an ordering routine from the Ordering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Changes from Previous Versions 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dd_at_node           ==&gt;  ntbdd_at_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dd_build             ==&gt;  ntbdd_bdd_to_net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dd_create_bdd        ==&gt;  ntbdd_node_to_b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dd_create_local_bdd  ==&gt;  ntbdd_node_to_local_b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dd_node_free         ==&gt;  ntbdd_free_at_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dd_set_at_node       ==&gt;  ntbdd_set_at_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e_bdd              ==&gt;  ntbdd_at_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tbdd_init            ==&gt;  ntbdd_start_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tbdd_quit            ==&gt;  ntbdd_end_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tbdd_verify          ==&gt;  ntbdd_verify_net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