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1/common/src/sis/error/RCS/error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2/05/06 18:52:17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error string to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appe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's' to the err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current error st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