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ackage that is used for clock verification and optim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. The circuit is assumed to have memory element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lip-flops (falling or rising edge trigg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level-sensitive latches (active high or active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model is a pin-to-pin delay model. Timing analysis uses stat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Each gate can have only one output. The clocking sche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all phases must have the same frequency. In other words i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lock cycle, each phase must rise and fall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signals to the control inputs of memory elements have no logic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.e. they are one of the clock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Clock skews if any must be provided by the user using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olve 2 problem associated with c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Clock verification- given a circuit and a proposed clocking sche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ycle + rise /fall times of all the phases) check if the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nstraints are met at every mem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mary inputs are assumed to arrive at t= 0 by default,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chedule; if the arrival time for a PI is set then it is u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agged onto the edge we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Optimal clocking- given a circuit, relative ordering of the 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ty cycle constraints, find the minimum clock cycle and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/fall of clock phases so that the circuit opera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/hol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 yet to be resolved is the delay model for gates. The pin-to-p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me up with min and max delays from a latch to another.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handle CLK pin to DATA output pin, DATA in to DATA output p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n. You are welcome to email your suggestions to m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gree with what you say but the fixes will be only after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l does not contradict any other assumptions in SIS ov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ontro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package currently does not export any routin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specific clocking scheme and specif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optimal clock computation can be speeded up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cttools package and have the priority queue package (p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certain heuristics to be used efficiently and the clock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computation often finis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send mail to shenoy@ic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