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vision Contro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Source: /vol/opua/opua2/sis/sis-1.2/common/src/sis/latch/RCS/latch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Author: sis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Revision: 1.3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Date: 1992/10/20 17:50:01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ch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ch_allo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cate and return a new latch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ch_free(l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ch_t *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 the latch structure for latch 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ch_set_input(l,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ch_t *l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_t *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input node of the latch l to node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ch_get_input(l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ch_t *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a pointer to the input node of the latch 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ch_set_output(l,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ch_t *l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_t *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output node of the latch l to node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ch_get_output(l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ch_t *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a pointer to the output node of the latch 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ch_set_initial_value(l, v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ch_t *l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kes a latch structure and sets the initial state value to 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ch_get_initial_value(l)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ch_t *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value in the latch structure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ch_set_current_value(l, v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ch_t *l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kes a latch structure and sets the current state value to 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ch_get_current_value(l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ch_t *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value in the latch structure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ch_set_type(l,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ch_t *l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ch_synch_t 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type of the latch l to t.  The type is one of ACTIVE_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E_LOW, RISING_EDGE, FALLING_EDGE, and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ch_synch_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ch_get_type(l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ch_t *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he type of the latch 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ch_set_gate(l, g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ch_t *l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_gate_t *ga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library gate that the latch l points to in a mapped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gate 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_gate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ch_get_gate(l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ch_t *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he gate that the latch l point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ch_set_control(l, g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ch_t *l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_t *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gate that controls the latch l to gate 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ch_get_control(l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ch_t *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he node that serves as the control for latch 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ch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ch_from_node(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_t *no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latch associated with the node, if it exists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returns NIL.  It is a serious error if `node' is no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ch_equal(l1, l2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ch_t *l1, *l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a 1 if all the fields of the two latches are identic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a 0 otherwise.  This is used to merge two identical latch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the same data fanin signa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