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2/common/src/sis/bdd/RCS/bd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8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3/07/27 20:16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ecision Diagram (BDD) Package,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Shiple (original contributors: Herve' Touati, Wendell B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or this package is modeled on that described in Brace, Rud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t, "Efficient Implementation of a BDD Package", DAC 1990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only BDD formulas, corresponding to the data type bdd_t.  A bdd_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 bdd_node, and more than one bdd_t can point to the same bdd_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DD manager is a collection of bdd_nodes, which together constitu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DDs.  A variable ordering is associated with each manager. 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tarting from zero.  This ordering is not stored explici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but is implicit in the variable ID stored in each node crea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responsibility to define an ordering, and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between application variables and BDD variable IDs.  The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maintains the invariant that variables occur in ascending order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-to-leaf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variable BDD formula" is a BDD for a single variable: it has on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EN branch pointing to 1, and the ELSE branch pointing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unctions which operate on BDD formulas return new BDD formul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s associated with BDD formulas which are arguments to a func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.  For example, bdd_substitute creates a new BDD and leaves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To purge the old BDD, free the bdd_t pointing to it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will free those bdd_nodes which can no longer be rea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d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should never allocate bdd_t data structures; this should onl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D manager.  A BDD which is only pointed to by a bdd_t allocate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as garbage during garbage collection since the bdd_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peration involving multiple BDDs, all the BDDs must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For example, in bdd_and(f, g, 0, 1), the BDDs for 'f' and 'g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same manager.  Also, it is bad form to nest BDD oper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bdd_t's will be "lost", potentially causing a buildup o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collected.  For example, bdd_and(bdd_or(f,g,1,1), bdd_xor(h,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0)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o reiterate the above points: 1) you should only be using bdd_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turned by BDD package functions, and 2) you should free bdd_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bdd_free) as soon as you no longer need them, so that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s may be garbaged collected at the nex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 Manager Allocation And De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et_mgr_init_df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tart_with_para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 Variable Al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create_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get_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 Formula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d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BDD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and_smoo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betw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cofa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comp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consens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cpro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el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minim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minimize_with_para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n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moo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ubstit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th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top_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xn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x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zer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bout BDD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eq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is_cu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is_tautolog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leq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Other Qu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count_on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get_manag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get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get_sta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get_sup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get_vari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num_va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print_sta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top_var_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of BDD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gen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ach_bdd_cu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ach_bdd_n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get_external_hoo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register_daem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set_gc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_dynamic_reorde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 Manager Allocation And Destruct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dd_end(manager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s all the resources associated with a BDD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dd_set_mgr_init_dflts(mgr_init)</w:t>
      </w:r>
    </w:p>
    <w:p>
      <w:pPr>
        <w:pStyle w:val="PreformattedText"/>
        <w:bidi w:val="0"/>
        <w:jc w:val="left"/>
        <w:rPr/>
      </w:pPr>
      <w:r>
        <w:rPr/>
        <w:t>bdd_mgr_init *mgr_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`mgr_init' with the default values.  (See BDD_DFLT_* in bdd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fault values.)  See bdd_start_with_params and bdd_register_dae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ample u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manager *</w:t>
      </w:r>
    </w:p>
    <w:p>
      <w:pPr>
        <w:pStyle w:val="PreformattedText"/>
        <w:bidi w:val="0"/>
        <w:jc w:val="left"/>
        <w:rPr/>
      </w:pPr>
      <w:r>
        <w:rPr/>
        <w:t>bdd_start(nvariables)</w:t>
      </w:r>
    </w:p>
    <w:p>
      <w:pPr>
        <w:pStyle w:val="PreformattedText"/>
        <w:bidi w:val="0"/>
        <w:jc w:val="left"/>
        <w:rPr/>
      </w:pPr>
      <w:r>
        <w:rPr/>
        <w:t xml:space="preserve">int nvariable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a new BDD manager that can contain at most nvariables.  The B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ensures that no variable in the manager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variables over the lifetime of the manager.  The range of variable ID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to nvariables-1. The manager's nvariables value can be increme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bdd_create_variable.  This function also creates the constant 1 B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ers it with th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manager *</w:t>
      </w:r>
    </w:p>
    <w:p>
      <w:pPr>
        <w:pStyle w:val="PreformattedText"/>
        <w:bidi w:val="0"/>
        <w:jc w:val="left"/>
        <w:rPr/>
      </w:pPr>
      <w:r>
        <w:rPr/>
        <w:t>bdd_start_with_params(nvariables, mgr_init)</w:t>
      </w:r>
    </w:p>
    <w:p>
      <w:pPr>
        <w:pStyle w:val="PreformattedText"/>
        <w:bidi w:val="0"/>
        <w:jc w:val="left"/>
        <w:rPr/>
      </w:pPr>
      <w:r>
        <w:rPr/>
        <w:t xml:space="preserve">int nvariables; </w:t>
      </w:r>
    </w:p>
    <w:p>
      <w:pPr>
        <w:pStyle w:val="PreformattedText"/>
        <w:bidi w:val="0"/>
        <w:jc w:val="left"/>
        <w:rPr/>
      </w:pPr>
      <w:r>
        <w:rPr/>
        <w:t>bdd_mgr_init *mgr_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bdd_start, but allows user to set the parameters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mgr_init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 cache, ITE_const cache, and the adhoc cache store the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mputations, in an attempt to improve performance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print_stats for more information on the caches.  For each of th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s, the following fields can be set ("*" is one of ITE, ITE_con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ho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*_cache_on: turn it on or off.  In general, the performance of the B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is horrible if the cache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*_cache_resize_at: set the percentage at which you want resiz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. For example, a value of 85 means to resize when greater than 85%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ckets are being used. This setting does not apply to the adh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*_cache_max_size: for the ITE and ITE_const caches, set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uckets allowed in the cache. When this value is reach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s will not be grown.  For the adhoc cache, set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allowed in the cache.  When this value is reached, new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inserted into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bage_collector.on determines whether or not the garbage collec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memory.limit, specified as a positive integer denoting megabytes (1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048576 bytes), places a limit on how much memory the BDD pack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use.  memory.deamon specifies the callback routine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emory limit is exceeded.  If a non-default memory lim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n a daemon must be given (see bdd_register_daemon for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.ratio determines how many new bdd_node blocks should be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garbage collection to achieve the desired ratio between "used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used" bdd_nodes.  A larger value of nodes.ratio gives the BDDs mor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row before the next garbage collection, but uses mor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.init_blocks determines the number of bdd_node blocks alloca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.  A larger value of nodes.init_blocks delays the occurr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garbag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start(n) is equivalent to bdd_start_with_parameters(n, mgr_init)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mgr_init' has been initialized by bdd_set_mgr_init_df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sample usage of bdd_set_mgr_init_dflts and bdd_start_with_pa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mgr_init mgr_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set_mgr_init_dflts(&amp;mgr_init);  /* get the defaul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gr_init.adhoc_cache.max_size = 50000;     /* change those you want to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gr_init.node.init_blocks = 20;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= bdd_start_with_params(SOME_NUMBER, &amp;mgr_init); /* create mg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 Variable Allocation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create_variable(manager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ingle variable BDD formula for a new variable after regis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with the manager.  This function calls bdd_get_vari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guments `manager' and the manager's nvariables value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 the manager's nvariables value.  Thus, the variable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create_variable is effectively placed at the end of the curr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get_variable(manager, variable_ID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  <w:t>bdd_variableId variable_ID;</w:t>
        <w:tab/>
        <w:t xml:space="preserve">       /* unsigned 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ingle variable BDD formula corresponding to variable_ID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then return it.  Otherwise, create a new single variable BDD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D `variable_ID', register it with the manager, and return i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hecks that variable_ID is less than the manager's curren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usages of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manager_t *mana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t *b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r = bdd_start(SOME_NUMBER);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0; i &lt; SOME_NUMBER; i++) {</w:t>
      </w:r>
    </w:p>
    <w:p>
      <w:pPr>
        <w:pStyle w:val="PreformattedText"/>
        <w:bidi w:val="0"/>
        <w:jc w:val="left"/>
        <w:rPr/>
      </w:pPr>
      <w:r>
        <w:rPr/>
        <w:tab/>
        <w:t>bdd = bdd_get_variable(manager, i);</w:t>
      </w:r>
    </w:p>
    <w:p>
      <w:pPr>
        <w:pStyle w:val="PreformattedText"/>
        <w:bidi w:val="0"/>
        <w:jc w:val="left"/>
        <w:rPr/>
      </w:pPr>
      <w:r>
        <w:rPr/>
        <w:tab/>
        <w:t>/* do something with bd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 = bdd_create_variable(manager); /* create another var, add to en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end(mana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r = bdd_start(0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0; i &lt; SOME_NUMBER; i++) {</w:t>
      </w:r>
    </w:p>
    <w:p>
      <w:pPr>
        <w:pStyle w:val="PreformattedText"/>
        <w:bidi w:val="0"/>
        <w:jc w:val="left"/>
        <w:rPr/>
      </w:pPr>
      <w:r>
        <w:rPr/>
        <w:tab/>
        <w:t>bdd = bdd_create_variable(manager);</w:t>
      </w:r>
    </w:p>
    <w:p>
      <w:pPr>
        <w:pStyle w:val="PreformattedText"/>
        <w:bidi w:val="0"/>
        <w:jc w:val="left"/>
        <w:rPr/>
      </w:pPr>
      <w:r>
        <w:rPr/>
        <w:tab/>
        <w:t>/* do something with bd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 = bdd_create_variable(manager); /* create another var, add to en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end(manage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 Formula Management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dup(bdd)</w:t>
      </w:r>
    </w:p>
    <w:p>
      <w:pPr>
        <w:pStyle w:val="PreformattedText"/>
        <w:bidi w:val="0"/>
        <w:jc w:val="left"/>
        <w:rPr/>
      </w:pPr>
      <w:r>
        <w:rPr/>
        <w:t>bdd_t *b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opy of the BDD formula.  No new bdd_nodes are created,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bdd_nodes will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dd_free(bdd)</w:t>
      </w:r>
    </w:p>
    <w:p>
      <w:pPr>
        <w:pStyle w:val="PreformattedText"/>
        <w:bidi w:val="0"/>
        <w:jc w:val="left"/>
        <w:rPr/>
      </w:pPr>
      <w:r>
        <w:rPr/>
        <w:t>bdd_t *b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the bdd_t `bdd'.  During garbage collection, a bdd_node is freed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reached starting from a bdd_t.  Intermediate results and un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t's should be freed as soon as you no longer need th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o compute f + gh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= bdd_and(g, h, 1, 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bdd_or(f, temp, 1, 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free(te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 on BDD Formulas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All of the operations in this section return a pointer to a bdd_t.</w:t>
      </w:r>
    </w:p>
    <w:p>
      <w:pPr>
        <w:pStyle w:val="PreformattedText"/>
        <w:bidi w:val="0"/>
        <w:jc w:val="left"/>
        <w:rPr/>
      </w:pPr>
      <w:r>
        <w:rPr/>
        <w:t>Such a bdd_t is registered with the BDD manager.  The garbage collector locates</w:t>
      </w:r>
    </w:p>
    <w:p>
      <w:pPr>
        <w:pStyle w:val="PreformattedText"/>
        <w:bidi w:val="0"/>
        <w:jc w:val="left"/>
        <w:rPr/>
      </w:pPr>
      <w:r>
        <w:rPr/>
        <w:t>all bdd_nodes which can be reached by recursive descent from the bdd_t's</w:t>
      </w:r>
    </w:p>
    <w:p>
      <w:pPr>
        <w:pStyle w:val="PreformattedText"/>
        <w:bidi w:val="0"/>
        <w:jc w:val="left"/>
        <w:rPr/>
      </w:pPr>
      <w:r>
        <w:rPr/>
        <w:t>registered with the manager, and these nodes are saved.  All nodes not reachable</w:t>
      </w:r>
    </w:p>
    <w:p>
      <w:pPr>
        <w:pStyle w:val="PreformattedText"/>
        <w:bidi w:val="0"/>
        <w:jc w:val="left"/>
        <w:rPr/>
      </w:pPr>
      <w:r>
        <w:rPr/>
        <w:t>are considered garbage and are destroyed.  The function bdd_free "unregisters" a</w:t>
      </w:r>
    </w:p>
    <w:p>
      <w:pPr>
        <w:pStyle w:val="PreformattedText"/>
        <w:bidi w:val="0"/>
        <w:jc w:val="left"/>
        <w:rPr/>
      </w:pPr>
      <w:r>
        <w:rPr/>
        <w:t>bdd_t.  Thus, it is crucial that you use bdd_free to unregister bdd_t's after</w:t>
      </w:r>
    </w:p>
    <w:p>
      <w:pPr>
        <w:pStyle w:val="PreformattedText"/>
        <w:bidi w:val="0"/>
        <w:jc w:val="left"/>
        <w:rPr/>
      </w:pPr>
      <w:r>
        <w:rPr/>
        <w:t>you no longer need them so that the garbage collector can reclaim as much space</w:t>
      </w:r>
    </w:p>
    <w:p>
      <w:pPr>
        <w:pStyle w:val="PreformattedText"/>
        <w:bidi w:val="0"/>
        <w:jc w:val="left"/>
        <w:rPr/>
      </w:pP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and(f, g, f_phase, g_phase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  <w:t>boolean f_phase;</w:t>
      </w:r>
    </w:p>
    <w:p>
      <w:pPr>
        <w:pStyle w:val="PreformattedText"/>
        <w:bidi w:val="0"/>
        <w:jc w:val="left"/>
        <w:rPr/>
      </w:pPr>
      <w:r>
        <w:rPr/>
        <w:t>boolean g_ph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for the and of `f' and `g' in the phase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`f_phase' and `g_phase'. For example, bdd_and(f,g,0,1) w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 formula for (f' and g).  Don't forget the phas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and_smooth(f, g, smoothing_vars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  <w:t>array_t *smoothing_vars;</w:t>
        <w:tab/>
        <w:t>/* of bdd_t *'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s and smooths `f' and 'g' with respect to the `smoothing_var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moothing_vars' is an array of bdd_t *'s, which are the single variable B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 to be smooth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between(f_min, f_max)</w:t>
      </w:r>
    </w:p>
    <w:p>
      <w:pPr>
        <w:pStyle w:val="PreformattedText"/>
        <w:bidi w:val="0"/>
        <w:jc w:val="left"/>
        <w:rPr/>
      </w:pPr>
      <w:r>
        <w:rPr/>
        <w:t>bdd_t *f_min;</w:t>
      </w:r>
    </w:p>
    <w:p>
      <w:pPr>
        <w:pStyle w:val="PreformattedText"/>
        <w:bidi w:val="0"/>
        <w:jc w:val="left"/>
        <w:rPr/>
      </w:pPr>
      <w:r>
        <w:rPr/>
        <w:t>bdd_t *f_m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a heuristically minimized BDD containing `f_min', and contain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f_max'.  Calls bdd_minimize(f_min, f_min+!f_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cofactor(f, g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of cofactor of `f' with respect to `g'. `g'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0.  If `g' is a cube, this computes the usual cofacto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g' is not a cube, then this computes the generalized co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compose(f, v, g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v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with `v' replaced by `g' in `f'. `v' mus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variable BDD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consensus(f, quantifying_vars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array_t *quantifying_vars;</w:t>
        <w:tab/>
        <w:t>/* of bdd_t *'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BDD formula of `f' universally quantified with respec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s in the array `quantifying_vars'.  `quantifying_vars' is an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dd_t *'s, which are the single variable BDD formulas to be qua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cproject(f, var_array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array_t *var_array;</w:t>
        <w:tab/>
        <w:t>/* of bdd_t *'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corresponding to the compatible projection of `f' o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`var_array'.  `f' is interpreted as the characte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f a one-to-many relation.  `var_array' is an array of bdd_t *'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single variable BDD formulas.  The reference vertex is hard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ll 1'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tible projection operator is used to symbolically manip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ce classes.  See the following for more details: Bill L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plicit Manipulation of Equivalence Classes using Binary D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s", International Conference on Computer Design, Cambrid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, Novem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else(bdd)</w:t>
      </w:r>
    </w:p>
    <w:p>
      <w:pPr>
        <w:pStyle w:val="PreformattedText"/>
        <w:bidi w:val="0"/>
        <w:jc w:val="left"/>
        <w:rPr/>
      </w:pPr>
      <w:r>
        <w:rPr/>
        <w:t>bdd_t *b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of the function when the top_var of `bdd'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0.  The return value takes into account that `bdd' may be a "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ite(i, t, e, i_phase, t_phase, e_phase)</w:t>
      </w:r>
    </w:p>
    <w:p>
      <w:pPr>
        <w:pStyle w:val="PreformattedText"/>
        <w:bidi w:val="0"/>
        <w:jc w:val="left"/>
        <w:rPr/>
      </w:pPr>
      <w:r>
        <w:rPr/>
        <w:t>bdd_t *i;</w:t>
      </w:r>
    </w:p>
    <w:p>
      <w:pPr>
        <w:pStyle w:val="PreformattedText"/>
        <w:bidi w:val="0"/>
        <w:jc w:val="left"/>
        <w:rPr/>
      </w:pPr>
      <w:r>
        <w:rPr/>
        <w:t>bdd_t *t;</w:t>
      </w:r>
    </w:p>
    <w:p>
      <w:pPr>
        <w:pStyle w:val="PreformattedText"/>
        <w:bidi w:val="0"/>
        <w:jc w:val="left"/>
        <w:rPr/>
      </w:pPr>
      <w:r>
        <w:rPr/>
        <w:t>bdd_t *e;</w:t>
      </w:r>
    </w:p>
    <w:p>
      <w:pPr>
        <w:pStyle w:val="PreformattedText"/>
        <w:bidi w:val="0"/>
        <w:jc w:val="left"/>
        <w:rPr/>
      </w:pPr>
      <w:r>
        <w:rPr/>
        <w:t>boolean i_phase;</w:t>
      </w:r>
    </w:p>
    <w:p>
      <w:pPr>
        <w:pStyle w:val="PreformattedText"/>
        <w:bidi w:val="0"/>
        <w:jc w:val="left"/>
        <w:rPr/>
      </w:pPr>
      <w:r>
        <w:rPr/>
        <w:t>boolean t_phase;</w:t>
      </w:r>
    </w:p>
    <w:p>
      <w:pPr>
        <w:pStyle w:val="PreformattedText"/>
        <w:bidi w:val="0"/>
        <w:jc w:val="left"/>
        <w:rPr/>
      </w:pPr>
      <w:r>
        <w:rPr/>
        <w:t>boolean e_ph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resulting in the ITE of `i', `t' and `e'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bdd_ite(i, t, e, 1, 0, 1) will return the BDD formula for ((i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') or (i' and e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not(f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for the complement of `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minimize(f, c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bdd_minimize_with_params(f, c, BDD_MIN_OSM, TRUE, TRUE, 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minimize_with_params(f, c, match_type, compl, no_new_vars, return_min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c;</w:t>
      </w:r>
    </w:p>
    <w:p>
      <w:pPr>
        <w:pStyle w:val="PreformattedText"/>
        <w:bidi w:val="0"/>
        <w:jc w:val="left"/>
        <w:rPr/>
      </w:pPr>
      <w:r>
        <w:rPr/>
        <w:t>bdd_min_match_type_t match_type;</w:t>
      </w:r>
    </w:p>
    <w:p>
      <w:pPr>
        <w:pStyle w:val="PreformattedText"/>
        <w:bidi w:val="0"/>
        <w:jc w:val="left"/>
        <w:rPr/>
      </w:pPr>
      <w:r>
        <w:rPr/>
        <w:t>boolean compl;</w:t>
      </w:r>
    </w:p>
    <w:p>
      <w:pPr>
        <w:pStyle w:val="PreformattedText"/>
        <w:bidi w:val="0"/>
        <w:jc w:val="left"/>
        <w:rPr/>
      </w:pPr>
      <w:r>
        <w:rPr/>
        <w:t>boolean no_new_vars;</w:t>
      </w:r>
    </w:p>
    <w:p>
      <w:pPr>
        <w:pStyle w:val="PreformattedText"/>
        <w:bidi w:val="0"/>
        <w:jc w:val="left"/>
        <w:rPr/>
      </w:pPr>
      <w:r>
        <w:rPr/>
        <w:t>boolean return_m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izes `f' with respect to the care function `c'; that is, `f' is a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wherever `c' is 0.  The result contains f*c, and is contained in f+!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match_type' is one of BDD_MIN_OSM, BDD_MIN_OSDM, or BDD_MIN_TSM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compl' is TRUE, matches between sub-functions and the complements of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ttempted.  When `no_new_vars' is TRUE, the variables in the resul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 subset of those in `f'. When `return_min' is TRUE, if the resul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rger than `f', then a copy of `f' is returned.  The restrict operato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dert and Madre, ICCAD '90, p. 126, is (BDD_MIN_OSDM, FALSE, TRUE, FALSE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constrain operator (which is the same as bdd_cofactor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BDD_MIN_OSDM, FALSE, FALSE, FALSE).  See Shiple et al., "Heuris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imization of BDDs Using Don't Cares," UCB ERL Memo, UCB/ERL M93/58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one(manager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DD formula pointing to the constant function 1 of th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or(f, g, f_phase, g_phase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  <w:t>boolean f_phase;</w:t>
      </w:r>
    </w:p>
    <w:p>
      <w:pPr>
        <w:pStyle w:val="PreformattedText"/>
        <w:bidi w:val="0"/>
        <w:jc w:val="left"/>
        <w:rPr/>
      </w:pPr>
      <w:r>
        <w:rPr/>
        <w:t>boolean g_ph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for the or of `f' and `g' in the phases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f_phase' and `g_phase'. For example, bdd_or(f, g, 0, 1) will return the B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for (f' or 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smooth(f, smoothing_vars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array_t *smoothing_vars;</w:t>
        <w:tab/>
        <w:t>/* of bdd_t *'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BDD formula of `f' existentially quantified with respec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riables in the array `smoothing_vars'.  `smoothing_vars' is an arra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t *'s, which are the single variable BDD formulas to be qua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substitute(f, old_array, new_array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array_t *old_array;</w:t>
        <w:tab/>
        <w:t>/* of bdd_t *'s */</w:t>
      </w:r>
    </w:p>
    <w:p>
      <w:pPr>
        <w:pStyle w:val="PreformattedText"/>
        <w:bidi w:val="0"/>
        <w:jc w:val="left"/>
        <w:rPr/>
      </w:pPr>
      <w:r>
        <w:rPr/>
        <w:t>array_t *new_array;</w:t>
        <w:tab/>
        <w:t>/* of bdd_t *'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all old_array vars with new_array vars. `old_array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new_array' are arrays of bdd_t *'s.  Given two arrays of variables a and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ing of member values (a1 .. an) and (b1 .. bn), replac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s of ai by bi. This could be done iteratively with bdd_compos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quire n passes instead of one.  Thus, this algorithm is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then(bdd)</w:t>
      </w:r>
    </w:p>
    <w:p>
      <w:pPr>
        <w:pStyle w:val="PreformattedText"/>
        <w:bidi w:val="0"/>
        <w:jc w:val="left"/>
        <w:rPr/>
      </w:pPr>
      <w:r>
        <w:rPr/>
        <w:t>bdd_t *b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of the function when the top_var of `bdd'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.  The return value takes into account that `bdd' may be a "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top_var(bdd)</w:t>
      </w:r>
    </w:p>
    <w:p>
      <w:pPr>
        <w:pStyle w:val="PreformattedText"/>
        <w:bidi w:val="0"/>
        <w:jc w:val="left"/>
        <w:rPr/>
      </w:pPr>
      <w:r>
        <w:rPr/>
        <w:t>bdd_t *b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corresponding to the top variable of `bdd'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the top variable of 'bdd' is x, then returns the singl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 formula fo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xnor(f, g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for the xnor of `f' and `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xor(f, g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for the xor of `f' and `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t *</w:t>
      </w:r>
    </w:p>
    <w:p>
      <w:pPr>
        <w:pStyle w:val="PreformattedText"/>
        <w:bidi w:val="0"/>
        <w:jc w:val="left"/>
        <w:rPr/>
      </w:pPr>
      <w:r>
        <w:rPr/>
        <w:t>bdd_zero(manager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 formula pointing to the constant function 0 of th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complemented pointer to the constant function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ies about BDD Formulas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</w:t>
      </w:r>
    </w:p>
    <w:p>
      <w:pPr>
        <w:pStyle w:val="PreformattedText"/>
        <w:bidi w:val="0"/>
        <w:jc w:val="left"/>
        <w:rPr/>
      </w:pPr>
      <w:r>
        <w:rPr/>
        <w:t>bdd_equal(f, g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if the two BDD are identical; returns `1' if they are, `0'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</w:t>
      </w:r>
    </w:p>
    <w:p>
      <w:pPr>
        <w:pStyle w:val="PreformattedText"/>
        <w:bidi w:val="0"/>
        <w:jc w:val="left"/>
        <w:rPr/>
      </w:pPr>
      <w:r>
        <w:rPr/>
        <w:t>bdd_is_cube(f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`f' is a cube, else returns FALSE.  `f' is a cube if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th to the constant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</w:t>
      </w:r>
    </w:p>
    <w:p>
      <w:pPr>
        <w:pStyle w:val="PreformattedText"/>
        <w:bidi w:val="0"/>
        <w:jc w:val="left"/>
        <w:rPr/>
      </w:pPr>
      <w:r>
        <w:rPr/>
        <w:t>bdd_is_tautology(f, phase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oolean ph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if the given function is tautologously true. `phase' indic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 to be used for `f', i.e. phase==1 checks if f==1 and phase==0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'=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</w:t>
      </w:r>
    </w:p>
    <w:p>
      <w:pPr>
        <w:pStyle w:val="PreformattedText"/>
        <w:bidi w:val="0"/>
        <w:jc w:val="left"/>
        <w:rPr/>
      </w:pPr>
      <w:r>
        <w:rPr/>
        <w:t>bdd_leq(f, g, f_phase, g_phase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dd_t *g;</w:t>
      </w:r>
    </w:p>
    <w:p>
      <w:pPr>
        <w:pStyle w:val="PreformattedText"/>
        <w:bidi w:val="0"/>
        <w:jc w:val="left"/>
        <w:rPr/>
      </w:pPr>
      <w:r>
        <w:rPr/>
        <w:t>boolean f_phase;</w:t>
      </w:r>
    </w:p>
    <w:p>
      <w:pPr>
        <w:pStyle w:val="PreformattedText"/>
        <w:bidi w:val="0"/>
        <w:jc w:val="left"/>
        <w:rPr/>
      </w:pPr>
      <w:r>
        <w:rPr/>
        <w:t>boolean g_ph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for implications. `f_phase' and `g_phase' indicate the phas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`f' and `g'. For example, bdd_leq(f, g, 1, 0) returns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(f =&gt; g').  (While this can be done using bdd_or and then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result is a constant value, using bdd_leq is generally fas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less memory.  Note that bdd_leq uses the ITE_const cach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 and Other Querie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ble </w:t>
      </w:r>
    </w:p>
    <w:p>
      <w:pPr>
        <w:pStyle w:val="PreformattedText"/>
        <w:bidi w:val="0"/>
        <w:jc w:val="left"/>
        <w:rPr/>
      </w:pPr>
      <w:r>
        <w:rPr/>
        <w:t>bdd_count_onset(fn, var_array)</w:t>
      </w:r>
    </w:p>
    <w:p>
      <w:pPr>
        <w:pStyle w:val="PreformattedText"/>
        <w:bidi w:val="0"/>
        <w:jc w:val="left"/>
        <w:rPr/>
      </w:pPr>
      <w:r>
        <w:rPr/>
        <w:t>bdd_t *fn;</w:t>
      </w:r>
    </w:p>
    <w:p>
      <w:pPr>
        <w:pStyle w:val="PreformattedText"/>
        <w:bidi w:val="0"/>
        <w:jc w:val="left"/>
        <w:rPr/>
      </w:pPr>
      <w:r>
        <w:rPr/>
        <w:t xml:space="preserve">array_t *var_array;  </w:t>
        <w:tab/>
        <w:t>/* of bdd_t *'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s the number of minterms in the onset of the function `fn', ov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s in `var_array' (single variable BDD formulas).  `var_array'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variables in the support of `fn'.  For example, if fn=b*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_array=[a,b,c,d], then this function returns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manager *</w:t>
      </w:r>
    </w:p>
    <w:p>
      <w:pPr>
        <w:pStyle w:val="PreformattedText"/>
        <w:bidi w:val="0"/>
        <w:jc w:val="left"/>
        <w:rPr/>
      </w:pPr>
      <w:r>
        <w:rPr/>
        <w:t>bdd_get_manager(f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dd_manager to which `f' is 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node *</w:t>
      </w:r>
    </w:p>
    <w:p>
      <w:pPr>
        <w:pStyle w:val="PreformattedText"/>
        <w:bidi w:val="0"/>
        <w:jc w:val="left"/>
        <w:rPr/>
      </w:pPr>
      <w:r>
        <w:rPr/>
        <w:t>bdd_get_node(f, is_complemented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  <w:t>boolean *is_complemented;    /* retur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he regularized (i.e. uncomplemented) pointer to the bdd_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`f' refers.  Also, returns whether or not the bdd_nod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plemented.  Note well: the address of a bdd_node changes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rbage collection.  If your code is sensitive to the address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nodes, and you invoke BDD routines which cause new bdd_nod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, then a garbage collection may automatically be triggered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ent a garbage collection from automatically occurring,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set_gc_mode to turn off garbage collection before a sensitive pi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d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dd_get_stats(manager, stats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  <w:t>bdd_stats *stats;</w:t>
        <w:tab/>
        <w:t>/* retur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for the BDD manager are returned in stats; these stats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directly in a call to bdd_print_stats.  Statistic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usage of caches, number of ITE operations,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node's and bdd_t's, and operation of the garbage col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s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dd_stats stats;  /* allocate a struct, not a pointer to a struc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dd_get_stats(manager, &amp;stats);</w:t>
      </w:r>
    </w:p>
    <w:p>
      <w:pPr>
        <w:pStyle w:val="PreformattedText"/>
        <w:bidi w:val="0"/>
        <w:jc w:val="left"/>
        <w:rPr/>
      </w:pPr>
      <w:r>
        <w:rPr/>
        <w:tab/>
        <w:t>bdd_print_stats(stats, std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_set_t </w:t>
      </w:r>
    </w:p>
    <w:p>
      <w:pPr>
        <w:pStyle w:val="PreformattedText"/>
        <w:bidi w:val="0"/>
        <w:jc w:val="left"/>
        <w:rPr/>
      </w:pPr>
      <w:r>
        <w:rPr/>
        <w:t>*bdd_get_support(fn)</w:t>
      </w:r>
    </w:p>
    <w:p>
      <w:pPr>
        <w:pStyle w:val="PreformattedText"/>
        <w:bidi w:val="0"/>
        <w:jc w:val="left"/>
        <w:rPr/>
      </w:pPr>
      <w:r>
        <w:rPr/>
        <w:t>bdd_t *f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upport of `fn' in terms of the variables in the BDD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is returned as a bit array (see the var_set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bdd_get_varids(var_array)</w:t>
      </w:r>
    </w:p>
    <w:p>
      <w:pPr>
        <w:pStyle w:val="PreformattedText"/>
        <w:bidi w:val="0"/>
        <w:jc w:val="left"/>
        <w:rPr/>
      </w:pPr>
      <w:r>
        <w:rPr/>
        <w:t>array_t *var_array;  /* of bdd_t *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n an array of single variable BDD formulas, returns an arra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whose entries are the corresponding bdd_variableIds of the BD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signed int </w:t>
      </w:r>
    </w:p>
    <w:p>
      <w:pPr>
        <w:pStyle w:val="PreformattedText"/>
        <w:bidi w:val="0"/>
        <w:jc w:val="left"/>
        <w:rPr/>
      </w:pPr>
      <w:r>
        <w:rPr/>
        <w:t>bdd_num_vars(manager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variables in the BDD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dd_print(f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presentation of the BDD is printed out on the standard output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following is printed out for the function z = !a*b + a*!b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ices (variable IDs) for a and b are 0 and 1 respectively.  A "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 address indicates a complemented pointer.  Note that the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oot to the leaves of the BDD are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: a</w:t>
      </w:r>
    </w:p>
    <w:p>
      <w:pPr>
        <w:pStyle w:val="PreformattedText"/>
        <w:bidi w:val="0"/>
        <w:jc w:val="left"/>
        <w:rPr/>
      </w:pPr>
      <w:r>
        <w:rPr/>
        <w:tab/>
        <w:t xml:space="preserve">    index 0 is v#0</w:t>
      </w:r>
    </w:p>
    <w:p>
      <w:pPr>
        <w:pStyle w:val="PreformattedText"/>
        <w:bidi w:val="0"/>
        <w:jc w:val="left"/>
        <w:rPr/>
      </w:pPr>
      <w:r>
        <w:rPr/>
        <w:tab/>
        <w:t xml:space="preserve">    index 1 is v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=  0x1007651</w:t>
        <w:tab/>
        <w:t>index = 0</w:t>
        <w:tab/>
        <w:t>T =  1</w:t>
        <w:tab/>
        <w:tab/>
        <w:t>E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: b</w:t>
      </w:r>
    </w:p>
    <w:p>
      <w:pPr>
        <w:pStyle w:val="PreformattedText"/>
        <w:bidi w:val="0"/>
        <w:jc w:val="left"/>
        <w:rPr/>
      </w:pPr>
      <w:r>
        <w:rPr/>
        <w:tab/>
        <w:t xml:space="preserve">    index 0 is v#0</w:t>
      </w:r>
    </w:p>
    <w:p>
      <w:pPr>
        <w:pStyle w:val="PreformattedText"/>
        <w:bidi w:val="0"/>
        <w:jc w:val="left"/>
        <w:rPr/>
      </w:pPr>
      <w:r>
        <w:rPr/>
        <w:tab/>
        <w:t xml:space="preserve">    index 1 is v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=  0x1007652</w:t>
        <w:tab/>
        <w:t>index = 1</w:t>
        <w:tab/>
        <w:t>T =  1</w:t>
        <w:tab/>
        <w:tab/>
        <w:t>E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: {z}</w:t>
      </w:r>
    </w:p>
    <w:p>
      <w:pPr>
        <w:pStyle w:val="PreformattedText"/>
        <w:bidi w:val="0"/>
        <w:jc w:val="left"/>
        <w:rPr/>
      </w:pPr>
      <w:r>
        <w:rPr/>
        <w:tab/>
        <w:t xml:space="preserve">    index 0 is v#0</w:t>
      </w:r>
    </w:p>
    <w:p>
      <w:pPr>
        <w:pStyle w:val="PreformattedText"/>
        <w:bidi w:val="0"/>
        <w:jc w:val="left"/>
        <w:rPr/>
      </w:pPr>
      <w:r>
        <w:rPr/>
        <w:tab/>
        <w:t xml:space="preserve">    index 1 is v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= !0x1007655</w:t>
        <w:tab/>
        <w:t>index = 0</w:t>
        <w:tab/>
        <w:t>T =   0x1007652</w:t>
        <w:tab/>
        <w:t>E = !0x10076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=  0x1007652</w:t>
        <w:tab/>
        <w:t>index = 1</w:t>
        <w:tab/>
        <w:t>T =  1</w:t>
        <w:tab/>
        <w:tab/>
        <w:t>E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dd_print_stats(stats, file)</w:t>
      </w:r>
    </w:p>
    <w:p>
      <w:pPr>
        <w:pStyle w:val="PreformattedText"/>
        <w:bidi w:val="0"/>
        <w:jc w:val="left"/>
        <w:rPr/>
      </w:pPr>
      <w:r>
        <w:rPr/>
        <w:t>bdd_stats stats;</w:t>
      </w:r>
    </w:p>
    <w:p>
      <w:pPr>
        <w:pStyle w:val="PreformattedText"/>
        <w:bidi w:val="0"/>
        <w:jc w:val="left"/>
        <w:rPr/>
      </w:pPr>
      <w:r>
        <w:rPr/>
        <w:t>FILE *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statistics as returned by bdd_get_stats.  The following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DD Packag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(bdd_nodeBlock)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(bdd_node):</w:t>
      </w:r>
    </w:p>
    <w:p>
      <w:pPr>
        <w:pStyle w:val="PreformattedText"/>
        <w:bidi w:val="0"/>
        <w:jc w:val="left"/>
        <w:rPr/>
      </w:pPr>
      <w:r>
        <w:rPr/>
        <w:tab/>
        <w:t xml:space="preserve">      used   unused    total     peak</w:t>
      </w:r>
    </w:p>
    <w:p>
      <w:pPr>
        <w:pStyle w:val="PreformattedText"/>
        <w:bidi w:val="0"/>
        <w:jc w:val="left"/>
        <w:rPr/>
      </w:pPr>
      <w:r>
        <w:rPr/>
        <w:tab/>
        <w:t xml:space="preserve">      7672     2558    10230    1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ptr (bdd_t):</w:t>
      </w:r>
    </w:p>
    <w:p>
      <w:pPr>
        <w:pStyle w:val="PreformattedText"/>
        <w:bidi w:val="0"/>
        <w:jc w:val="left"/>
        <w:rPr/>
      </w:pPr>
      <w:r>
        <w:rPr/>
        <w:tab/>
        <w:t xml:space="preserve">      used   unused    tot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      350      3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table:</w:t>
      </w:r>
    </w:p>
    <w:p>
      <w:pPr>
        <w:pStyle w:val="PreformattedText"/>
        <w:bidi w:val="0"/>
        <w:jc w:val="left"/>
        <w:rPr/>
      </w:pPr>
      <w:r>
        <w:rPr/>
        <w:tab/>
        <w:t xml:space="preserve">  hits:     168530 (75.0%)</w:t>
      </w:r>
    </w:p>
    <w:p>
      <w:pPr>
        <w:pStyle w:val="PreformattedText"/>
        <w:bidi w:val="0"/>
        <w:jc w:val="left"/>
        <w:rPr/>
      </w:pPr>
      <w:r>
        <w:rPr/>
        <w:tab/>
        <w:t xml:space="preserve">  misses:    56325 (25.0%)</w:t>
      </w:r>
    </w:p>
    <w:p>
      <w:pPr>
        <w:pStyle w:val="PreformattedText"/>
        <w:bidi w:val="0"/>
        <w:jc w:val="left"/>
        <w:rPr/>
      </w:pPr>
      <w:r>
        <w:rPr/>
        <w:tab/>
        <w:t xml:space="preserve">  total:    224855 (find_or_add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s:              ITE    ITE_const     adh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calls:      240415       3790     318680</w:t>
      </w:r>
    </w:p>
    <w:p>
      <w:pPr>
        <w:pStyle w:val="PreformattedText"/>
        <w:bidi w:val="0"/>
        <w:jc w:val="left"/>
        <w:rPr/>
      </w:pPr>
      <w:r>
        <w:rPr/>
        <w:tab/>
        <w:t xml:space="preserve">  trivial:         64.8%      41.2%      22.7%</w:t>
      </w:r>
    </w:p>
    <w:p>
      <w:pPr>
        <w:pStyle w:val="PreformattedText"/>
        <w:bidi w:val="0"/>
        <w:jc w:val="left"/>
        <w:rPr/>
      </w:pPr>
      <w:r>
        <w:rPr/>
        <w:tab/>
        <w:t xml:space="preserve">  cached:           6.3%       4.7%       9.0%</w:t>
      </w:r>
    </w:p>
    <w:p>
      <w:pPr>
        <w:pStyle w:val="PreformattedText"/>
        <w:bidi w:val="0"/>
        <w:jc w:val="left"/>
        <w:rPr/>
      </w:pPr>
      <w:r>
        <w:rPr/>
        <w:tab/>
        <w:t xml:space="preserve">  full:            28.9%      54.1%      68.3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lookups:     86590       2229     246289</w:t>
      </w:r>
    </w:p>
    <w:p>
      <w:pPr>
        <w:pStyle w:val="PreformattedText"/>
        <w:bidi w:val="0"/>
        <w:jc w:val="left"/>
        <w:rPr/>
      </w:pPr>
      <w:r>
        <w:rPr/>
        <w:tab/>
        <w:t xml:space="preserve">  misses:          82.6%      92.0%      88.4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inserts:     69487       2051        --</w:t>
      </w:r>
    </w:p>
    <w:p>
      <w:pPr>
        <w:pStyle w:val="PreformattedText"/>
        <w:bidi w:val="0"/>
        <w:jc w:val="left"/>
        <w:rPr/>
      </w:pPr>
      <w:r>
        <w:rPr/>
        <w:tab/>
        <w:t xml:space="preserve">  collisions:      82.7%      68.6%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age Collections:</w:t>
      </w:r>
    </w:p>
    <w:p>
      <w:pPr>
        <w:pStyle w:val="PreformattedText"/>
        <w:bidi w:val="0"/>
        <w:jc w:val="left"/>
        <w:rPr/>
      </w:pPr>
      <w:r>
        <w:rPr/>
        <w:tab/>
        <w:t xml:space="preserve">  collections: 6</w:t>
      </w:r>
    </w:p>
    <w:p>
      <w:pPr>
        <w:pStyle w:val="PreformattedText"/>
        <w:bidi w:val="0"/>
        <w:jc w:val="left"/>
        <w:rPr/>
      </w:pPr>
      <w:r>
        <w:rPr/>
        <w:tab/>
        <w:t xml:space="preserve">  total nodes collected: 48653</w:t>
      </w:r>
    </w:p>
    <w:p>
      <w:pPr>
        <w:pStyle w:val="PreformattedText"/>
        <w:bidi w:val="0"/>
        <w:jc w:val="left"/>
        <w:rPr/>
      </w:pPr>
      <w:r>
        <w:rPr/>
        <w:tab/>
        <w:t xml:space="preserve">  total time:  0.48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Usage (bytes):</w:t>
      </w:r>
    </w:p>
    <w:p>
      <w:pPr>
        <w:pStyle w:val="PreformattedText"/>
        <w:bidi w:val="0"/>
        <w:jc w:val="left"/>
        <w:rPr/>
      </w:pPr>
      <w:r>
        <w:rPr/>
        <w:tab/>
        <w:t>manager:               492</w:t>
      </w:r>
    </w:p>
    <w:p>
      <w:pPr>
        <w:pStyle w:val="PreformattedText"/>
        <w:bidi w:val="0"/>
        <w:jc w:val="left"/>
        <w:rPr/>
      </w:pPr>
      <w:r>
        <w:rPr/>
        <w:tab/>
        <w:t>bdd_nodes:          327520</w:t>
      </w:r>
    </w:p>
    <w:p>
      <w:pPr>
        <w:pStyle w:val="PreformattedText"/>
        <w:bidi w:val="0"/>
        <w:jc w:val="left"/>
        <w:rPr/>
      </w:pPr>
      <w:r>
        <w:rPr/>
        <w:tab/>
        <w:t>hashtable:           16364</w:t>
      </w:r>
    </w:p>
    <w:p>
      <w:pPr>
        <w:pStyle w:val="PreformattedText"/>
        <w:bidi w:val="0"/>
        <w:jc w:val="left"/>
        <w:rPr/>
      </w:pPr>
      <w:r>
        <w:rPr/>
        <w:tab/>
        <w:t>extptrs (bdd_t):      4312</w:t>
      </w:r>
    </w:p>
    <w:p>
      <w:pPr>
        <w:pStyle w:val="PreformattedText"/>
        <w:bidi w:val="0"/>
        <w:jc w:val="left"/>
        <w:rPr/>
      </w:pPr>
      <w:r>
        <w:rPr/>
        <w:tab/>
        <w:t>ITE cache:           35852</w:t>
      </w:r>
    </w:p>
    <w:p>
      <w:pPr>
        <w:pStyle w:val="PreformattedText"/>
        <w:bidi w:val="0"/>
        <w:jc w:val="left"/>
        <w:rPr/>
      </w:pPr>
      <w:r>
        <w:rPr/>
        <w:tab/>
        <w:t>ITE_const cache:      2068</w:t>
      </w:r>
    </w:p>
    <w:p>
      <w:pPr>
        <w:pStyle w:val="PreformattedText"/>
        <w:bidi w:val="0"/>
        <w:jc w:val="left"/>
        <w:rPr/>
      </w:pPr>
      <w:r>
        <w:rPr/>
        <w:tab/>
        <w:t>adhoc cache:             0</w:t>
      </w:r>
    </w:p>
    <w:p>
      <w:pPr>
        <w:pStyle w:val="PreformattedText"/>
        <w:bidi w:val="0"/>
        <w:jc w:val="left"/>
        <w:rPr/>
      </w:pPr>
      <w:r>
        <w:rPr/>
        <w:tab/>
        <w:t>total:              386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locks" gives the number of pairs of bdd_nodeBlocks allocated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nodeBlock is an array of bdd_nodes. Blocks are allocated in pairs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qual space must be maintained for the stop-and-copy garbage coll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at any time, only one block of the pair is being used.  For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the number of blocks is a non-decreasing number over tim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locks initially allocated can be controlled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start_with_pa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des" gives the number of bdd_nodes currently in use ("used")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currently available for use ("unused").  Their sum is "tota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tal" divided by the number of blocks gives the number of nodes per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eak" gives the maximum value of "used" seen so far.  Nodes which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able from bdd_t's, but which have not been garbage collected yet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d under "used".  If garbage nodes are found during a garb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, then "used" will decrease and "unused" will incr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a garbage collection, more bdd_nodeBloc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(if sufficient memory exists) so that the ratio of "used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used" is 2 to 1.  This ratio can be controlled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start_with_pa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tptr" gives the number of bdd_t's currently in use ("used")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currently available for use ("unused").  Their sum is "tot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shtable" gives statistics on the table which maintains the uniquen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nodes.  Before a new node is inserted into the table, a find_or_ad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.  If the node already exists in the table, a "hit" is record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, a "miss" is recorded and the node is add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ches" gives statistics on the caches used to improve the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DD package.  A cache is used to remember the result of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ations.  The ITE cache remembers the results of ITE(f,g,h) operat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_const cache remembers the result of ITE_const operations (us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dd_leq; see the Brace paper); the adhoc cache remembers the resul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hoc operations" (bdd_and_smooth, bdd_cofactor, bdd_compose, bdd_cproj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dd_smooth, and bdd_substitute).  Only one ITE cache and one ITE_const cac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used throughout the lifetime of a manager.  On the other hand,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hoc cache is created each time an application calls an adhoc operation;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 is destroyed at the end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aches are appropriately modified so that they are consistent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bage collection.  An entry ((f,g,h), result) in the ITE or ITE_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 is saved only if f, g, h and `result' survived the garbage col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entries in the adhoc cache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tal calls" gives the number of calls to the "core" function invol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for the ITE cache, this gives the number of calls to bdd__ITE_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se core functions are recursive.  Of the total number of cal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ivial" gives the percentage for which the result is determined triv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bdd__ITE_(1,g,h) = g), "cached" gives the percentage for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was found in the cache, and "full" gives the percentage for whi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computation had do be performed.  The sum of these three percentag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tal lookups" gives the number of non-trivial calls.  "misses"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 of lookups which resulted in a cache miss.  "Total inserts"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cache misses, which is the number of insertion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 and ITE_const caches do not maintain collision chains: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osed" caches.  Consequently, if a key hashes to a bucket which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ied, causing a collision, then the old key is destroyed and the ne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its place.  "collisions" gives the percentage of insertion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a collision.  The adhoc cache is an open cache, and thus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arbage Collections" gives the total number of garbage collect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mulative number of nodes collected, and the total time spent garb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emory Usage" gives a breakdown of the memory used by various compon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DD manager.  "manager" refers to the bdd_manager data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he adhoc cache is destroyed after each call to an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ses the adhoc cache, and thus will probably read 0. The memory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are not updated incrementally; they are only updated 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get_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ertain memory allocation failures in the BDD package, statistic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under the title "BDD Manager Death Statistics" befor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bdd_size(bdd)</w:t>
      </w:r>
    </w:p>
    <w:p>
      <w:pPr>
        <w:pStyle w:val="PreformattedText"/>
        <w:bidi w:val="0"/>
        <w:jc w:val="left"/>
        <w:rPr/>
      </w:pPr>
      <w:r>
        <w:rPr/>
        <w:t>bdd_t *b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ize of the BDD: 1 for the constant functions 0 and 1, 2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variable BDD formula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variableId</w:t>
      </w:r>
    </w:p>
    <w:p>
      <w:pPr>
        <w:pStyle w:val="PreformattedText"/>
        <w:bidi w:val="0"/>
        <w:jc w:val="left"/>
        <w:rPr/>
      </w:pPr>
      <w:r>
        <w:rPr/>
        <w:t>bdd_top_var_id(f)</w:t>
      </w:r>
    </w:p>
    <w:p>
      <w:pPr>
        <w:pStyle w:val="PreformattedText"/>
        <w:bidi w:val="0"/>
        <w:jc w:val="left"/>
        <w:rPr/>
      </w:pPr>
      <w:r>
        <w:rPr/>
        <w:t>bdd_t *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riable ID of the bdd_node to which `f' refers. 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of a node never changes.  The result is undefined if `f' refers 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nsta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ersal of BDD Formulas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>bdd_gen_free(gen)</w:t>
      </w:r>
    </w:p>
    <w:p>
      <w:pPr>
        <w:pStyle w:val="PreformattedText"/>
        <w:bidi w:val="0"/>
        <w:jc w:val="left"/>
        <w:rPr/>
      </w:pPr>
      <w:r>
        <w:rPr/>
        <w:t>bdd_gen *g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s the bdd_gen `gen'.  This should be called after breaking ou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ach_bdd_cube or foreach_bdd_node.  Always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bdd_cube(fn, gen, cube)</w:t>
      </w:r>
    </w:p>
    <w:p>
      <w:pPr>
        <w:pStyle w:val="PreformattedText"/>
        <w:bidi w:val="0"/>
        <w:jc w:val="left"/>
        <w:rPr/>
      </w:pPr>
      <w:r>
        <w:rPr/>
        <w:t>bdd_t *fn;</w:t>
      </w:r>
    </w:p>
    <w:p>
      <w:pPr>
        <w:pStyle w:val="PreformattedText"/>
        <w:bidi w:val="0"/>
        <w:jc w:val="left"/>
        <w:rPr/>
      </w:pPr>
      <w:r>
        <w:rPr/>
        <w:t>bdd_gen *gen;</w:t>
      </w:r>
    </w:p>
    <w:p>
      <w:pPr>
        <w:pStyle w:val="PreformattedText"/>
        <w:bidi w:val="0"/>
        <w:jc w:val="left"/>
        <w:rPr/>
      </w:pPr>
      <w:r>
        <w:rPr/>
        <w:t>array_t *cube;</w:t>
        <w:tab/>
        <w:t xml:space="preserve">  /* return of bdd_liter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DD corresponding to `fn' is traversed via `gen', with `cube'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with successive members of the BDD formula onset.  The cub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bdd_literals.  A bdd_literal can have values 0 (variable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ed), 1 (variable appears not complemented), or 2 (variabl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ppear).  The cover generated is disjoint.  The BDD is travers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th-first search, with the ELSE branch searched before the THEN bran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rray `cube' is used for each iteration; do not attempt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, and use array_dup if you need to remember it.  A single arra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cated for `cube' by the generator, and it is freed when the genera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s, or when bdd_gen_fre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bdd_node(fn, gen, node)</w:t>
      </w:r>
    </w:p>
    <w:p>
      <w:pPr>
        <w:pStyle w:val="PreformattedText"/>
        <w:bidi w:val="0"/>
        <w:jc w:val="left"/>
        <w:rPr/>
      </w:pPr>
      <w:r>
        <w:rPr/>
        <w:t>bdd_t *fn;</w:t>
      </w:r>
    </w:p>
    <w:p>
      <w:pPr>
        <w:pStyle w:val="PreformattedText"/>
        <w:bidi w:val="0"/>
        <w:jc w:val="left"/>
        <w:rPr/>
      </w:pPr>
      <w:r>
        <w:rPr/>
        <w:t>bdd_gen *gen;</w:t>
      </w:r>
    </w:p>
    <w:p>
      <w:pPr>
        <w:pStyle w:val="PreformattedText"/>
        <w:bidi w:val="0"/>
        <w:jc w:val="left"/>
        <w:rPr/>
      </w:pPr>
      <w:r>
        <w:rPr/>
        <w:t>bdd_node *node;</w:t>
        <w:tab/>
        <w:t xml:space="preserve">  /* retur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DD corresponding to `fn' is traversed via `gen', with `node'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with each node in the BDD.  The BDD is traversed using depth-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, with the ELSE branch searched before the THEN branch, and a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only after its children have been returned.  Note that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node pointer has the complement bit zero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generators are macros.  Typical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each_bdd_node(fn, gen, node) {</w:t>
      </w:r>
    </w:p>
    <w:p>
      <w:pPr>
        <w:pStyle w:val="PreformattedText"/>
        <w:bidi w:val="0"/>
        <w:jc w:val="left"/>
        <w:rPr/>
      </w:pPr>
      <w:r>
        <w:rPr/>
        <w:tab/>
        <w:t xml:space="preserve">    /* do something with node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If you are creating new BDDs while iterating through the nod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es, and a garbage collection happens to be performed during this pro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abort.  To avoid this, use bdd_set_gc_mode to togg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bage collector off before you start the iteration, and back on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mpleted th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d_external_hooks *</w:t>
      </w:r>
    </w:p>
    <w:p>
      <w:pPr>
        <w:pStyle w:val="PreformattedText"/>
        <w:bidi w:val="0"/>
        <w:jc w:val="left"/>
        <w:rPr/>
      </w:pPr>
      <w:r>
        <w:rPr/>
        <w:t>bdd_get_external_hooks(manager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pointer to the external_hooks data structure of `manager'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_hooks structure is used to store application-specific data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dd_register_daemon(manager, daemon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  <w:t>void (*daemon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`daemon' as the function to be called from the BDD manager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-specified memory limit is exceeded.  If no memory limit is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no daemon needs to be registered.  The `daemon' must take a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manager as its only argument and must return vo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daemon(mana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allocations in the BDD package fall into three catego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bdd_nodeBlock allocations - the memory limit is checked.  If the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xceeded, then the current, partial computation is clear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age collector is called, and then the daem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cache allocations - the memory limit is checked.  If the lim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ed, then the allocation is not made, and the BDD package contin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llocations only serve to cache previous results, and thus not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llocations trades off time in favor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small, one-time allocations or temporary allocations - the memory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checked.  (Also included in this category are alloca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dd_t'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s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_callback(manag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bdd_stats sta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dd_get_stats(manager, &amp;stats);</w:t>
      </w:r>
    </w:p>
    <w:p>
      <w:pPr>
        <w:pStyle w:val="PreformattedText"/>
        <w:bidi w:val="0"/>
        <w:jc w:val="left"/>
        <w:rPr/>
      </w:pPr>
      <w:r>
        <w:rPr/>
        <w:tab/>
        <w:t>bdd_print_stats(stats, stdout);</w:t>
      </w:r>
    </w:p>
    <w:p>
      <w:pPr>
        <w:pStyle w:val="PreformattedText"/>
        <w:bidi w:val="0"/>
        <w:jc w:val="left"/>
        <w:rPr/>
      </w:pPr>
      <w:r>
        <w:rPr/>
        <w:tab/>
        <w:t>(void) fprintf(stdout, "Exceeded memory limit\n");</w:t>
      </w:r>
    </w:p>
    <w:p>
      <w:pPr>
        <w:pStyle w:val="PreformattedText"/>
        <w:bidi w:val="0"/>
        <w:jc w:val="left"/>
        <w:rPr/>
      </w:pPr>
      <w:r>
        <w:rPr/>
        <w:tab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heck_networks_equal(ntwk1, ntwk2, num_va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_t *ntwk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_t *ntwk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_va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bdd_manager *manager;</w:t>
      </w:r>
    </w:p>
    <w:p>
      <w:pPr>
        <w:pStyle w:val="PreformattedText"/>
        <w:bidi w:val="0"/>
        <w:jc w:val="left"/>
        <w:rPr/>
      </w:pPr>
      <w:r>
        <w:rPr/>
        <w:tab/>
        <w:t>bdd_mgr_init mgr_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dd_set_mgr_init_dflts(&amp;mgr_init); /* get defaults */</w:t>
      </w:r>
    </w:p>
    <w:p>
      <w:pPr>
        <w:pStyle w:val="PreformattedText"/>
        <w:bidi w:val="0"/>
        <w:jc w:val="left"/>
        <w:rPr/>
      </w:pPr>
      <w:r>
        <w:rPr/>
        <w:tab/>
        <w:t>mgr_init.memory.limit = 10;               /* set at 10 megabytes */</w:t>
      </w:r>
    </w:p>
    <w:p>
      <w:pPr>
        <w:pStyle w:val="PreformattedText"/>
        <w:bidi w:val="0"/>
        <w:jc w:val="left"/>
        <w:rPr/>
      </w:pPr>
      <w:r>
        <w:rPr/>
        <w:tab/>
        <w:t>mgr_init.memory.deamon = my_callback;     /* set daemon */</w:t>
      </w:r>
    </w:p>
    <w:p>
      <w:pPr>
        <w:pStyle w:val="PreformattedText"/>
        <w:bidi w:val="0"/>
        <w:jc w:val="left"/>
        <w:rPr/>
      </w:pPr>
      <w:r>
        <w:rPr/>
        <w:tab/>
        <w:t xml:space="preserve">manager = bdd_start_with_params(num_vars, &amp;mgr_init); </w:t>
      </w:r>
    </w:p>
    <w:p>
      <w:pPr>
        <w:pStyle w:val="PreformattedText"/>
        <w:bidi w:val="0"/>
        <w:jc w:val="left"/>
        <w:rPr/>
      </w:pPr>
      <w:r>
        <w:rPr/>
        <w:tab/>
        <w:t>return(networks_equal(manager, ntwk1, ntwk2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ample usage (see "man setjmp" for details on setjmp and longjm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etjmp.h&gt;            /* defines jmp_buf, setjmp, longjm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jmp_buf my_jmpbuf          /* global variab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void mem_limit_callback()  /* callback routin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longjmp(my_jmpbuf, 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implify_network(network, manag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d_manager *manager; /* already initialized and in us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node_t *node;</w:t>
      </w:r>
    </w:p>
    <w:p>
      <w:pPr>
        <w:pStyle w:val="PreformattedText"/>
        <w:bidi w:val="0"/>
        <w:jc w:val="left"/>
        <w:rPr/>
      </w:pPr>
      <w:r>
        <w:rPr/>
        <w:tab/>
        <w:t>lsGen g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dd_register_daemon(manager, mem_limit_callback);</w:t>
      </w:r>
    </w:p>
    <w:p>
      <w:pPr>
        <w:pStyle w:val="PreformattedText"/>
        <w:bidi w:val="0"/>
        <w:jc w:val="left"/>
        <w:rPr/>
      </w:pPr>
      <w:r>
        <w:rPr/>
        <w:tab/>
        <w:t>foreach_node(network, gen, node){</w:t>
      </w:r>
    </w:p>
    <w:p>
      <w:pPr>
        <w:pStyle w:val="PreformattedText"/>
        <w:bidi w:val="0"/>
        <w:jc w:val="left"/>
        <w:rPr/>
      </w:pPr>
      <w:r>
        <w:rPr/>
        <w:tab/>
        <w:t xml:space="preserve">    if (setjmp(my_jmpbuf) &gt; 0) {</w:t>
      </w:r>
    </w:p>
    <w:p>
      <w:pPr>
        <w:pStyle w:val="PreformattedText"/>
        <w:bidi w:val="0"/>
        <w:jc w:val="left"/>
        <w:rPr/>
      </w:pPr>
      <w:r>
        <w:rPr/>
        <w:tab/>
        <w:tab/>
        <w:t>/* memory limit exceeded; go to next nod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tinue;  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simplify_node_using_bdds(nod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dd_set_gc_mode(manager, no_gc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  <w:t>boolean no_gc;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_gc==0, turn on garbage collection, else if no_gc==1, turn off garb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bdd_dynamic_reordering(manager, algorithm_type)</w:t>
      </w:r>
    </w:p>
    <w:p>
      <w:pPr>
        <w:pStyle w:val="PreformattedText"/>
        <w:bidi w:val="0"/>
        <w:jc w:val="left"/>
        <w:rPr/>
      </w:pPr>
      <w:r>
        <w:rPr/>
        <w:t>bdd_manager *manager;</w:t>
      </w:r>
    </w:p>
    <w:p>
      <w:pPr>
        <w:pStyle w:val="PreformattedText"/>
        <w:bidi w:val="0"/>
        <w:jc w:val="left"/>
        <w:rPr/>
      </w:pPr>
      <w:r>
        <w:rPr/>
        <w:t>bdd_reorder_type_t algorithm_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s the following message: "WARNING: Dynamic variable reordering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in the Berkeley BDD pack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