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factor/RCS/fact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3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num_liter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to_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mmediately if the factored form of f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factorizes f using quick factor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quic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zes f using quick factoring (QF) algorithm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ed form of f, if it exists,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goo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zes f using good factoring (GF) algorithm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ed form of f, if it exists,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print(fp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factored form of f (i.e. "a(b + c) + 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append a trailing newline.  Uses node_nam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ence depends on the curren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s versus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 is constant 0, "-0-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 is constant 1, "-1-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actored form of f does not exist, th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generated using quick factoring(Q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ode_valu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f.  The value o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mber of literals in the factored saved by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.  See MIS paper for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actoring (QF) is used wherever th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um_litera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literals in the factored form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actored form is not available, quick factoring (Q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gene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um_used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,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imes g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ed form of f. Both g and g' ar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if f = a g + b g', function return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to_nodes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rray of nodes representing the facto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.  The root of the tree is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.  All the nodes in the array are eith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ND, NODE_OR, NODE_INV, NODE_BUF, NODE_0, or NODE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if f = a (b + c'), the returned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 X = 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 t1 = b +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 t2 = 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network, th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all the nodes in the network whose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ss than or equal to thresh.  The value of a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as the number of literals saved in the network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de.  See MIS paper for precise defini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