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octio/RCS/octi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8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ported interface --- present in oct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read_oct(network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 network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* 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fills in *networkp with the network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ackages the interface routine read_oct(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The legal values for argc and argv 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   argv[0]</w:t>
        <w:tab/>
        <w:t>argv[1]</w:t>
        <w:tab/>
        <w:tab/>
        <w:t>argv[2]</w:t>
        <w:tab/>
        <w:tab/>
        <w:t>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read_oct</w:t>
        <w:tab/>
        <w:t>cell:view</w:t>
        <w:tab/>
        <w:tab/>
        <w:t xml:space="preserve">  ||| read_oct(facet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read_oct</w:t>
        <w:tab/>
        <w:t>-m</w:t>
        <w:tab/>
        <w:t xml:space="preserve">      cell:view   ||| read_oct(facet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write_oct(network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 network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* 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rites out *networkp into the specified "cell: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ackages the interface routine write_oct(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The facet "cell:view" should be write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l values for argc and argv 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   argv[0]</w:t>
        <w:tab/>
        <w:t>argv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write_oct</w:t>
        <w:tab/>
        <w:t>cell: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nal interface --- not present in oct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oct(network,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a network into an OCT fac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returns 0 on error and 1 for success.  On erro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error message will be placed in the err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ct(facet, mappe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pped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n Oct facet that contains a logic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 network in SIS that represents it. In case mapped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stances with CELLTYPE = COMBINATIONA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 function for a gate is obtained as follows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checked if present, then the instance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GIC-FUNCTION attached to it (for combinational cells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is checked for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brary has been read in and mappedp is 1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aintained on read in.  On error conditions such a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function an appropriate error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buffer and NIL(network_t)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