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resub/RCS/resu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3/05/11 22:22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b_alge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b_alge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_alge_node(f, use_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_comp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re-substitution of f into all other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1 if f is substituted into some other note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_complement is 1, the substitution uses both f and it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uses algebraic division, only the immediate fan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anins of f can possibly be simplified. 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 is a primary input, a primar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_alge_network(network, use_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_comp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resub_alge_node on each function in the network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can b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