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graphics/RCS/graphic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4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-- SIS graphical front-end interfa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al interface to SIS is based on implementing the graphical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s a separate program which runs SIS as a child proces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S using the existing command-line interface.  The SI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with the -X option to enable the SIS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X11 code needs to be linked with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face is responsive even when SIS is doing a lo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copy of SIS can be run either using the regular TT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pecially for debugging) and then can be run und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demos without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graphical interfaces (using different toolkit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veloped without affecting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rtability problems associated with the graphical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 from S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ng a new interface feature often requires modifying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raphics interface adds a few portability problem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use of p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XSIS is such a graphical interface using the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IT X11R4 release.  Some of the features of XSIS ar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relevant to any other graphical front-end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(using another toolkit for example)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ll use XSIS, but applies equally to any 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mmands are sent to XSIS as ordinary text.  They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SIS instead of being displayed to the user.  Commands have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&gt;</w:t>
        <w:tab/>
        <w:t>The type of window the command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md&gt;</w:t>
        <w:tab/>
        <w:t>What command to send to the window, e.g. close,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</w:t>
        <w:tab/>
        <w:t>The title of the window, since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&gt;</w:t>
        <w:tab/>
        <w:t>Arbitrary command-specific data.  The amount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quite large such as the complet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, or very small such as what help topic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ify parsing, single tab character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 tokens in the graphics data, and th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document describes the defined typ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s for most windows are arbitrary.  For example, the tit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if windows is the network name.  Titles may not hav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m.  The single sis entity always has title "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S silently ignores any graphics commands that it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possible to run older versions of XSIS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S.  Thus new commands can be added to either XSIS or SIS fir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ing" the software.  If XSIS is run with the -debug op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warnings to stdout for any ignored commands (as well 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diagnostic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graphics features in SIS, run it with the -X flag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done by a graphical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s -X &lt;file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ackage in SIS uses the argument &lt;fileno&gt;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to use for sending graphics commands.  Value 1 is stdout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, and 0 means disable graphics (the default if -X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ics is disabled, SIS will not generate any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For debugging purposes, you can specify the -X op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raw output from S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ackage provides four basic functions for handling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m_graphics_enable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1 if graphics is enabled.  Other package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ly add special graphics commands.  See the 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lot_blif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com_graphics_open (type,title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a graphics command.  Any command-specific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ten to the file stream which is returned,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dio calls.  Remember to separate tokens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m_graphics_close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 a graphics command.  Calls to graphics_open/clo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nested, and an assertion will fail if a second open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an intervening close.  The stream must be the 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com_graphics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om_graphics_exec (type,title,comman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nience function for graphics commands which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.  This is equivalent to a graphics_open/fprintf/graphic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do not need to know the detailed format of a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ince the SIS command package handl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aphics command starts with a special header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containing the type, command, and title for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ny command-specific data is written, followed finally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er line.  For example, the graphics command to open the xsi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#GRAPHICS_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</w:t>
        <w:tab/>
        <w:t>new</w:t>
        <w:tab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ersion</w:t>
        <w:tab/>
        <w:t>U.C. Berkeley S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#GRAPHICS_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nd trailer are generated by the com_graphics_open/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 Remember that all tokens are separated by tab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mbedded spaces.  The ^G is added to help make the graphic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er distinct from normal S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new graphics command for SIS to send to XS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new window type is being created, assign it a type na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or each command, define the data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ts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code to SIS to issue the new graphics command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odify the graphical interface XSIS to read the new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new command.  This step is usually most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new command for XSIS to send to SIS is done the same way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mmand to SIS.  However, if the command is only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then in SIS initialization you should test com_graphics_enable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the command will be added (using com_add_command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S is run in normal tty mode, the useless graphics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raphics commands are just embedded in the regular SIS out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test new graphics commands even before SIS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mplete graphics commands in a file, including the graphic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er (see above).  Then start XSIS and use "!cat &lt;filename&gt;".  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graphics header and will automatically try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as a graphics command.  This can be used to devel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graphics command before changing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defined types for SIS 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    This entity manages the communication between XSIS and 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reation of new windows.  Normally this ent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window associated with it, but you can still sent 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has a role similar to the command package in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This window handles the command line for input, and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IS non-graphical output.  SIS automatically ope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graphics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A help window displays a SIS formatt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f    Used to display a graphical representation of a SIS networ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rmat of the old SIS "plo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informally describes the command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kens are separated with tabs, although they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pace here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s-cm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s-cm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ersion &lt;sis-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F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ometry &lt;X-geom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put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put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de &lt;name&gt; &lt;in1&gt; &lt;in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abel &lt;name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lea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des &lt;node1&gt; &lt;nod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and &lt;group&gt; &lt;sis-command&gt; &lt;label&gt; &lt;help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eometry &lt;X-geom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opic &lt;sis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