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graph/RCS/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4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ist.h, graph.h, graph_static.h, graph_int.h, and graph_static_in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ed gra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_edges' represent the incoming edges and `out_edges'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dges of a given vertex.  This package can be used for u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but then generating over all edges incident to a verte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ver both the in_edges and out_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ree(g, f_free_g, f_free_v, f_free_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graph, including the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s.  The user_data associated with the graph, each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edge is freed by the user-supplied functions f_free_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_free_v, and f_free_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heck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graph for consistency by checking that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tained on the vertices and edges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traps on serious errors that indicate corrupt graphs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on possible errors, such as unconn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up(g, f_copy_g, f_copy_v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copy of the graph g.  The graph, its vertices and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nectivity information is copied.  The user_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each vertex, and each edge is copied by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_copy_g, f_copy_v, and f_copy_e.  If NULL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unction, the user_data fields are copied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(new-&gt;user_data = old-&gt;user_data).  The functions t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he user_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f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consisting of a depth first sort on th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.  Error traps if the graph if cyc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s_acycli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graph is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raph_sort(g,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vertex_t *a, vertex_t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orted array of the vertice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re() function is passed pointers to the vertice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 field).  It should should return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 b, zero if a == b, and a positive number if a &gt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mpare() body for sorting into increasing order on user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aval = (int) a-&gt;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val = (int) b-&gt;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aval - b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vertice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vertices of the giv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st is part of the graph structure (instea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edge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edges of the giv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st is part of the graph structure (instea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vertex(graph, lsGen,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edge(graph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that loop through all the vertices or edges of a grap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reak out of a loop, lsFinish should be called o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vertex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vertex and add it to the graph.  Retu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vertex(v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vertex, includ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its edges.  The user_data associated with the ver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its edges is freed via the user-supplied functions f_free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_free_e, which take as an argument the user_data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passed as a free function, the respective user_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vertex_graph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aph that the given vertex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in_edg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in_edges of the given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ist is part of the graph structure (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out_edg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out_edges of the given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ist is part of the graph structure (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in_edge(vertex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out_edge(vertex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that loop through all the specified directed ed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  If you break out of a loop, lsFinish should be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edge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directed edge from v1 to v2.  The new edge is returned.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2 must belong to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edge(e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n edge.  The user_data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user-supplied function f_free_e which tak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_data field.  If NULL is passed as the free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 is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dge_graph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aph that the given edg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_sourc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ource vertex of the given direct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_dest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stination vertex of the given direct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graph.c:</w:t>
        <w:tab/>
        <w:t>Code for graph_test(), graph_static_test(), graph_dfs_te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graph(), and end_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add_commands() for above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c:</w:t>
        <w:tab/>
        <w:t>g_alloc(), g_free(), g_check(), g_dup(), and g_graph_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get_edges(), g_get_in_edges(), g_get_out_ed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edge(), g_delete_edge(), g_edge_graph(), g_e_sour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_e_de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get_vertices(), g_add_vertex(), g_delete_vertex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vertex_grap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h:</w:t>
        <w:tab/>
        <w:t>External declarations for functions in grap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definitions for foreach_vertex(), foreach_ed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_out_edge(), foreach_in_ed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s for graph_t, edge_t, and vertex_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dfs.c:</w:t>
        <w:tab/>
        <w:t>Code for g_dfs() and g_is_acycli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int.h:</w:t>
        <w:tab/>
        <w:t>Typedefs for graph_t_int, edge_t_int, and vertex_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.c:</w:t>
        <w:tab/>
        <w:t>g_alloc_static(), g_free_static(), g_dup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g_slot_static(), g_get_g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g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edge_static(), g_delete_edge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e_slot_static(), g_get_e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e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vertex_static(), g_delete_vertex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v_slot_static(), g_get_v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v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tatic.h:</w:t>
        <w:tab/>
        <w:t>Externs for functions in graph_s.c, vertex_s.c, and edge_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tatic_int.h: Typedef for g_fiel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