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decomp/RCS/decom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8:51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e all functions in the network  using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algorithm (QD).  See MIS pap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description of the algorithm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all functions in the network 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algorithm (GD).  See MIS pap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description of the algorithm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all functions in the network  using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ition algorithm (DD).  See decomp_dis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about the algorithm.  The new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tech_network(network, and_limit, o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s the network into AND and OR ga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anins of AND gates is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_limit and that of OR gates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_limit.  If and_limit (or_limit) is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, the resulting network only consists of O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s.  Calling this routine with both and_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_limit less than or equal to 0 is a seri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OES NOT DO KERNEL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quick decomposition algorithm (Q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IS paper for th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good decomposition algorithm (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IS paper for th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disjoint decomposition algorithm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ecomp_disj for more information ab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 using quick decomposition algorithm (QD).  See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for the complete description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oes not have to be in the network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is guaranteed to be the first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 using good decomposition algorithm (GD).  See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for the complete description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oes not have to be in the network.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is guaranteed to be the first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 using disjoint decomposition algorithm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rtitions the cubes of f into sets of cub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joint variable support and creates a n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 of cubes and a node (the new f)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f all the partitions.  f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.  The root of the decomposition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in the resul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