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simplify/RCS/simplif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9:0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simplify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t *simp_dc_filt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method_enum sim_metho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method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, SIM_METHOD_NOCOMP, SIM_METHOD_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num sim_dctype_enum sim_dctype_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dctype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, SIM_DCTYPE_FANIN, SIM_DCTYPE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INOUT, SIM_DCTYPE_ALL, SIM_DCTYPE_SUB_F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LEVEL, SIM_DC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filter_enum sim_filte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filter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, SIM_FILTER_EXACT, SIM_FILTER_DISJ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, SIM_FILTER_FDIST, SIM_FILTER_S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node(f, method, dctype, accept,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f using "method", with "dctype" don't-c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ed using "filter", and accept the resu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generates no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IN generates fanin don't-car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OUT generates one-level fanout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DCTYPE_INOUT combines SIM_DCTYPE_FANIN and SIM_DCTYPE_FAN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ALL generates all the don't-care se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generate currently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ution for the don't-care set may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" is used to trim the don't-care se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 doesn't trim the don't-care se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EXACT only trims out the absolutely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DISJ_SUPPOR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have disjoint support from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have more than a fixed number of literal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F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number of litera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distance from all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without_odc(network, accept, method, dctype, filter, level_table, mg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ve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each node in the network using "meth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 the result using 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 sets are created and filt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ares in terms of fanins of a node being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(also called local don't cares) using imag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. No observability don't cares are computed her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s are the unreachable minterms of the lo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lter"  Most of the filtering is done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vel_table" contains the level associated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aves" a cut set of nodes in the network which ar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's. Currently, these are only the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with_odc(network, accept, method, dctype, filter, level_table, mg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ve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each node in the network using "meth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 the result using 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 sets are created and filt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ares in terms of fanins of a node being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(also called local don't cares) using imag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. Observability plus external don't c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d for each node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ation is done originally in terms of primary inpu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computation techniques are used to map the don'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ocal space of the node being simplified.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bility don't cares are compatible. This algorith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100% testability but it removes most redu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lter"  Most of the filtering is done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vel_table" contains the level associated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aves" a cut set of nodes in the network which ar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's. Currently, these are only the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dc_filter(f, dc, 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d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n't-care set after applying the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is the on-set, and "dc" is the don't-care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