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graph/RCS/graph_stat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4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_static(ng, nv,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g, nv, 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static graph.  Allocate ng slots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Allow nv slots for the vertex properties, and n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dg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_static(g, f_free_g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static grap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, edges, and the slot pointers associated with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v, and f_free_e, which take as an argument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These functions must _not_ free the user_data fiel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slots in the user_data that need to be freed.  If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a free function, the slots of the corresponding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_static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static graph g.  The graph, i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, and the connectivity information is copi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raph, vertex, and edge slots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via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, which tak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If NULL is passed as a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  If a cop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it must allocate a block of gGeneric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 information and copy each of the individua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g_slot_static(g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in the graph g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g_slot_static(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in the grap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g_slots_static(g1, g2, f_copy_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1, *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g1 to g2. 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g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g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g is NULL, the individ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_stat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new vertex to the graph g, and return the new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_static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Free the storage associated with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pointers.</w:t>
        <w:tab/>
        <w:t>The user_data associated with the vertex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dges is freed by the user-supplied functions f_free_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e, which take as an argument the user_data fie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hould not free the user_data field itself, just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_data that need to be freed.  If NULL is passed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e slots of the corresponding user_data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v_slot_static(v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vertex v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_slot_static(v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vertex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v_slots_static(v1, v2, f_copy_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v1 to v2.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v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v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v is NULL, the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s 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_static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directed edge from v1 to v2.  The new edge is returned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_static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, including the ed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orage associated with its slot pointers.  The user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by the user-supplied function f_free_e, which tak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f_free_e does not free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tself, but only the slots in the user_data field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d.  If f_free_e is NULL the slots of the user_data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e_slot_static(e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edge e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_slot_static(e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edg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e_slots_static(e1, e2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1, *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_field) from e1 to e2.  e1 and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e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e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 to the new location.  If f_copy_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files and installation instructions, see graph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