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sparse/RCS/spars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9:01:5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row;</w:t>
        <w:tab/>
        <w:tab/>
        <w:t>/* pointers to next and previou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col;</w:t>
        <w:tab/>
        <w:tab/>
        <w:t>/* pointer to next and previou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</w:t>
        <w:tab/>
        <w:tab/>
        <w:tab/>
        <w:t>/* user-definable generic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mber of elements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col;</w:t>
        <w:tab/>
        <w:tab/>
        <w:t>/* fir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col;</w:t>
        <w:tab/>
        <w:tab/>
        <w:t>/* la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next_row;</w:t>
        <w:tab/>
        <w:tab/>
        <w:tab/>
        <w:t>/* next and previous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prev_row;                   /* previous row (in sm_matrix linked li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                    /* user-define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c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bmer of elements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row;</w:t>
        <w:tab/>
        <w:tab/>
        <w:t>/* fir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row;</w:t>
        <w:tab/>
        <w:tab/>
        <w:t>/* la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next_col;</w:t>
        <w:tab/>
        <w:tab/>
        <w:tab/>
        <w:t>/* next and previous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prev_col;                   /* previous column (in sm_matrix linked li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                    /* user-define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matrix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*rows;                      /* pointer to row headers (by row #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s_size;                      /* alloc'ed size of abov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*cols;                      /* pointer to column headers (by col #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s_size;                      /* alloc'ed size of abov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first_row;</w:t>
        <w:tab/>
        <w:tab/>
        <w:tab/>
        <w:t>/* first and last row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last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rows;</w:t>
        <w:tab/>
        <w:tab/>
        <w:tab/>
        <w:tab/>
        <w:t>/* number of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first_col;</w:t>
        <w:tab/>
        <w:tab/>
        <w:tab/>
        <w:t>/* first and last column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last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cols;</w:t>
        <w:tab/>
        <w:tab/>
        <w:tab/>
        <w:tab/>
        <w:t>/* number of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eful macros to loop over all rows (or columns) in a matrix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op over all elements in a row (or colum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rning: these macros are unsafe if you attempt to dele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tem (either row, column, or el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define sm_foreach_row(A, prow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row = A-&gt;first_row; prow != 0; prow = prow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col(A, pcol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col = A-&gt;first_col; pcol != 0; pcol = pcol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row_element(prow, p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p = (prow == 0) ? 0 : prow-&gt;first_col; p != 0; p = p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col_element(pcol, p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p = (pcol == 0) ? 0 : pcol-&gt;first_row; p != 0; p = p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alloc()</w:t>
      </w:r>
    </w:p>
    <w:p>
      <w:pPr>
        <w:pStyle w:val="PreformattedText"/>
        <w:bidi w:val="0"/>
        <w:jc w:val="left"/>
        <w:rPr/>
      </w:pPr>
      <w:r>
        <w:rPr/>
        <w:tab/>
        <w:t>Allocates a new sparse matrix.  Initially it has no rows and n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free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 xml:space="preserve">Frees a sparse matrix.  All rows, columns and elements of the matrix </w:t>
      </w:r>
    </w:p>
    <w:p>
      <w:pPr>
        <w:pStyle w:val="PreformattedText"/>
        <w:bidi w:val="0"/>
        <w:jc w:val="left"/>
        <w:rPr/>
      </w:pPr>
      <w:r>
        <w:rPr/>
        <w:tab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dup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Make a copy of the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insert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 xml:space="preserve">Create an element at (rownum, colnum) in the sparse matrix A, if one </w:t>
      </w:r>
    </w:p>
    <w:p>
      <w:pPr>
        <w:pStyle w:val="PreformattedText"/>
        <w:bidi w:val="0"/>
        <w:jc w:val="left"/>
        <w:rPr/>
      </w:pPr>
      <w:r>
        <w:rPr/>
        <w:tab/>
        <w:t>does not already exit.  Returns a 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find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Locate the item at position (rownum, colnum) in sparse matrix A.</w:t>
      </w:r>
    </w:p>
    <w:p>
      <w:pPr>
        <w:pStyle w:val="PreformattedText"/>
        <w:bidi w:val="0"/>
        <w:jc w:val="left"/>
        <w:rPr/>
      </w:pPr>
      <w:r>
        <w:rPr/>
        <w:tab/>
        <w:t xml:space="preserve">Returns 0 if no element exists at that location, otherwise returns a </w:t>
      </w:r>
    </w:p>
    <w:p>
      <w:pPr>
        <w:pStyle w:val="PreformattedText"/>
        <w:bidi w:val="0"/>
        <w:jc w:val="left"/>
        <w:rPr/>
      </w:pPr>
      <w:r>
        <w:rPr/>
        <w:tab/>
        <w:t>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Remove the element at (rownum, colnum) in sparse matrix A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_element(A, p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element *p;</w:t>
      </w:r>
    </w:p>
    <w:p>
      <w:pPr>
        <w:pStyle w:val="PreformattedText"/>
        <w:bidi w:val="0"/>
        <w:jc w:val="left"/>
        <w:rPr/>
      </w:pPr>
      <w:r>
        <w:rPr/>
        <w:tab/>
        <w:t xml:space="preserve">Remove the element p from the sparse matrix A.  Disaster can occur if </w:t>
      </w:r>
    </w:p>
    <w:p>
      <w:pPr>
        <w:pStyle w:val="PreformattedText"/>
        <w:bidi w:val="0"/>
        <w:jc w:val="left"/>
        <w:rPr/>
      </w:pPr>
      <w:r>
        <w:rPr/>
        <w:tab/>
        <w:t>p is not an ele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get_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Return a pointer to the specified row of sparse matrix A.  Returns 0 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get_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turn a pointer to the specified column of sparse matrix A.  Returns 0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row from the sparse matrix (if it exists).  All elements in </w:t>
      </w:r>
    </w:p>
    <w:p>
      <w:pPr>
        <w:pStyle w:val="PreformattedText"/>
        <w:bidi w:val="0"/>
        <w:jc w:val="left"/>
        <w:rPr/>
      </w:pPr>
      <w:r>
        <w:rPr/>
        <w:tab/>
        <w:t>the row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column from the sparse matrix (if it exists).  All elements </w:t>
      </w:r>
    </w:p>
    <w:p>
      <w:pPr>
        <w:pStyle w:val="PreformattedText"/>
        <w:bidi w:val="0"/>
        <w:jc w:val="left"/>
        <w:rPr/>
      </w:pPr>
      <w:r>
        <w:rPr/>
        <w:tab/>
        <w:t>in the column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row(A, rownum, row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opy a row to the specified row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col(A, colnum, col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ab/>
        <w:t>Copy a column to the specified column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longest_row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row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row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longest_col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column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column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ead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*A;</w:t>
      </w:r>
    </w:p>
    <w:p>
      <w:pPr>
        <w:pStyle w:val="PreformattedText"/>
        <w:bidi w:val="0"/>
        <w:jc w:val="left"/>
        <w:rPr/>
      </w:pPr>
      <w:r>
        <w:rPr/>
        <w:tab/>
        <w:t>Reads a sparse matrix from a file.  Format is &lt;row_num, col_num&gt;.</w:t>
      </w:r>
    </w:p>
    <w:p>
      <w:pPr>
        <w:pStyle w:val="PreformattedText"/>
        <w:bidi w:val="0"/>
        <w:jc w:val="left"/>
        <w:rPr/>
      </w:pPr>
      <w:r>
        <w:rPr/>
        <w:tab/>
        <w:t>Returns 1 on normal termination, 0 on any error.  No attempt is made</w:t>
      </w:r>
    </w:p>
    <w:p>
      <w:pPr>
        <w:pStyle w:val="PreformattedText"/>
        <w:bidi w:val="0"/>
        <w:jc w:val="left"/>
        <w:rPr/>
      </w:pPr>
      <w:r>
        <w:rPr/>
        <w:tab/>
        <w:t xml:space="preserve">to give the cause for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write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Writes a sparse matrix to a file which can be read by sm_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print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Debugging routine to print the structural layout of a spars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num_elements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s the number of nonzero elements in the matr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lloc()</w:t>
      </w:r>
    </w:p>
    <w:p>
      <w:pPr>
        <w:pStyle w:val="PreformattedText"/>
        <w:bidi w:val="0"/>
        <w:jc w:val="left"/>
        <w:rPr/>
      </w:pPr>
      <w:r>
        <w:rPr/>
        <w:tab/>
        <w:t>Allocates a new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free(row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Frees a row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dup(row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reates a new row vector which is a copy of an existing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insert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Adds a column to a row vector, if it does not already exist.  Returns </w:t>
      </w:r>
    </w:p>
    <w:p>
      <w:pPr>
        <w:pStyle w:val="PreformattedText"/>
        <w:bidi w:val="0"/>
        <w:jc w:val="left"/>
        <w:rPr/>
      </w:pPr>
      <w:r>
        <w:rPr/>
        <w:tab/>
        <w:t>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remove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moves an element from a row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find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row vector, or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ntain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2 structurally contains row1 (that is, row2 has</w:t>
      </w:r>
    </w:p>
    <w:p>
      <w:pPr>
        <w:pStyle w:val="PreformattedText"/>
        <w:bidi w:val="0"/>
        <w:jc w:val="left"/>
        <w:rPr/>
      </w:pPr>
      <w:r>
        <w:rPr/>
        <w:tab/>
        <w:t>an element everywhere row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intersect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1 and row2 share a column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nd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a row vector containing the elements which row1 and</w:t>
      </w:r>
    </w:p>
    <w:p>
      <w:pPr>
        <w:pStyle w:val="PreformattedText"/>
        <w:bidi w:val="0"/>
        <w:jc w:val="left"/>
        <w:rPr/>
      </w:pPr>
      <w:r>
        <w:rPr/>
        <w:tab/>
        <w:t>row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mpare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row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hash(row1, modulus)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row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print(fp, row1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ab/>
        <w:t>Print a row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alloc()</w:t>
      </w:r>
    </w:p>
    <w:p>
      <w:pPr>
        <w:pStyle w:val="PreformattedText"/>
        <w:bidi w:val="0"/>
        <w:jc w:val="left"/>
        <w:rPr/>
      </w:pPr>
      <w:r>
        <w:rPr/>
        <w:tab/>
        <w:t>Allocates a new 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free(col)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ab/>
        <w:t>Frees a column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dup(col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 xml:space="preserve">Creates a new column vector which is a copy of an existing </w:t>
      </w:r>
    </w:p>
    <w:p>
      <w:pPr>
        <w:pStyle w:val="PreformattedText"/>
        <w:bidi w:val="0"/>
        <w:jc w:val="left"/>
        <w:rPr/>
      </w:pPr>
      <w:r>
        <w:rPr/>
        <w:tab/>
        <w:t>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insert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Adds an element to a column vector.  Returns 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remove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Removes an element from a column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find(column, colnum)</w:t>
      </w:r>
    </w:p>
    <w:p>
      <w:pPr>
        <w:pStyle w:val="PreformattedText"/>
        <w:bidi w:val="0"/>
        <w:jc w:val="left"/>
        <w:rPr/>
      </w:pPr>
      <w:r>
        <w:rPr/>
        <w:t>sm_column *column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column vector. 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ntain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2 contains column1 (that is, column2 has</w:t>
      </w:r>
    </w:p>
    <w:p>
      <w:pPr>
        <w:pStyle w:val="PreformattedText"/>
        <w:bidi w:val="0"/>
        <w:jc w:val="left"/>
        <w:rPr/>
      </w:pPr>
      <w:r>
        <w:rPr/>
        <w:tab/>
        <w:t>an element for every row that column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intersect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1 and column2 share a row number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col_and(col1, col2)</w:t>
      </w:r>
    </w:p>
    <w:p>
      <w:pPr>
        <w:pStyle w:val="PreformattedText"/>
        <w:bidi w:val="0"/>
        <w:jc w:val="left"/>
        <w:rPr/>
      </w:pPr>
      <w:r>
        <w:rPr/>
        <w:t>sm_col *col1, *col2;</w:t>
      </w:r>
    </w:p>
    <w:p>
      <w:pPr>
        <w:pStyle w:val="PreformattedText"/>
        <w:bidi w:val="0"/>
        <w:jc w:val="left"/>
        <w:rPr/>
      </w:pPr>
      <w:r>
        <w:rPr/>
        <w:tab/>
        <w:t>Returns a column vector containing the elements which col1 and</w:t>
      </w:r>
    </w:p>
    <w:p>
      <w:pPr>
        <w:pStyle w:val="PreformattedText"/>
        <w:bidi w:val="0"/>
        <w:jc w:val="left"/>
        <w:rPr/>
      </w:pPr>
      <w:r>
        <w:rPr/>
        <w:tab/>
        <w:t>col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mpare(col1, col2)</w:t>
      </w:r>
    </w:p>
    <w:p>
      <w:pPr>
        <w:pStyle w:val="PreformattedText"/>
        <w:bidi w:val="0"/>
        <w:jc w:val="left"/>
        <w:rPr/>
      </w:pPr>
      <w:r>
        <w:rPr/>
        <w:t>sm_column *col1, *col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column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hash(col, modulus)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column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print(fp, col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>Print a column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block_partition(A, L, R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matrix **l, **R;</w:t>
      </w:r>
    </w:p>
    <w:p>
      <w:pPr>
        <w:pStyle w:val="PreformattedText"/>
        <w:bidi w:val="0"/>
        <w:jc w:val="left"/>
        <w:rPr/>
      </w:pPr>
      <w:r>
        <w:rPr/>
        <w:tab/>
        <w:t>Returns 1 if A has a block-decomposition.  In this case, L equals</w:t>
      </w:r>
    </w:p>
    <w:p>
      <w:pPr>
        <w:pStyle w:val="PreformattedText"/>
        <w:bidi w:val="0"/>
        <w:jc w:val="left"/>
        <w:rPr/>
      </w:pPr>
      <w:r>
        <w:rPr/>
        <w:tab/>
        <w:t>the maximal block component of A, and R is the remainder of the</w:t>
      </w:r>
    </w:p>
    <w:p>
      <w:pPr>
        <w:pStyle w:val="PreformattedText"/>
        <w:bidi w:val="0"/>
        <w:jc w:val="left"/>
        <w:rPr/>
      </w:pPr>
      <w:r>
        <w:rPr/>
        <w:tab/>
        <w:t>matrix.  (Note that R may itself contain further subblocks;</w:t>
      </w:r>
    </w:p>
    <w:p>
      <w:pPr>
        <w:pStyle w:val="PreformattedText"/>
        <w:bidi w:val="0"/>
        <w:jc w:val="left"/>
        <w:rPr/>
      </w:pPr>
      <w:r>
        <w:rPr/>
        <w:tab/>
        <w:t>L does not).  Returns 0 if A does not have a block decom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