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1/common/src/sis/node/RCS/nodeindex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8:57:4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s and maintains an association table to map nodes int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and back.  Guarantee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index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index_free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index_insert(table, n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index_indexof(table, n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index_nodeof(table,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ind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dex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 node to integer associ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dex_free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dex_t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 node to integer associ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index_insert(table, n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dex_t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node' is not already in the table, give it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, and add it to the table.  Do nothing if 'node'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able.  Returns the index of node. 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odeindex_find_or_add' in analogy to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index_indexof(table, n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dex_t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node, return its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dex_nodeof(table,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dex_t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index of a node, return the n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