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vol/opua/opua2/sis/sis-1.2/common/src/sis/map/RCS/map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si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3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1993/05/20 13:43:12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ile @(#)map.doc</w:t>
        <w:tab/>
        <w:t>1.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last modified on 5/1/91 at 15:52:15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network(network, library, mode, inv_optz, fanout_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t *libr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v_opt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anout_fl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 'network' using gates from library. 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e-based technology mapping algorithm.  Returns NIL(network_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 error, in which case error_string() contain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wha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'mode' is '0', the area will be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'mode' is '1', the delay will be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'mode' is '2', the delay will be minimized on an estim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itical path obtained from a trivial 2-input nand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'mode' is between '0' and '1', then a linear combination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elay is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ting 'inv_optz' to '1' ('0'), enables (disables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rter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anout_flag' is a mask of 4 flags: [b0,b1,b2,b3]. b0 is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ificant bit of the word. For example, if fanout_flag equals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ans that b0 and b1 are on, b2 and b3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'b0' means that the area at a fanout point is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being the area of the subtree divided by the number of fan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the area is assumed to be 0 at a multiple fanou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'b1' means that the mapper is allowed to introduce over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i.e. logic duplica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b2' is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ting 'b3' allows multiple fanouts within gates (i.e. for XOR's, MUX'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value is 11 in area mode and 9 in de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add_inverter(network, add_at_pipo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dd_at_pip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extra inverters nodes to the network such that every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nand gates is separated by 2 or more i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'add_at_pipo' to 1 enables the insertion also at primary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remove_inverter(network, report_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Fn report_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redundant inverters from the network while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mapped.  If report_data is not NIL, the routin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ging information by calling the report_data f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as an arg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