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vision Contro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Sourc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Author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Revision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Dat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_atpg(network, argc, 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_t **network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argc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*arg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form deterministic test pattern generation on a sequent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binational network.  Network is modified if the -t op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_redundancy_removal(network, argc, 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_t **network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argc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*arg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form sequential redundancy removal on a sequential or combi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etwork using deterministic test pattern generation on networ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etwork is modified.  The network is 100% single stuck-fault tes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less the test generator aborts on any 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_short_tests(network, argc, 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_t **network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argc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*argv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form deterministic test pattern generation on a sequential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veral heuristics are used during the test pattern generatio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reduce the size of the test set that is generated.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