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Source: /vol/opua/opua2/sis/sis-1.1/common/src/sis/pld/RCS/pl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Date: 1992/05/06 18:58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nipulates the network for mapping onto the programmable g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architectures are targeted: Xilinx-like (table look up) and Ac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ization is targeted towards minimizing 1) the number of blocks, and 2)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f feasible if it has at most `support' number of inputs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asible if all nodes of the network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uctures are used frequently in the routines. To use thes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n_init_param_t structure must be allocated and all the necessary fields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 values. The information on the fields to be set for a particular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description of the routine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init_param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pport;                /* fanin-restriction for a node. For xilinx, support =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;      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COMMON_FANIN;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UNION_FANIN;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heuristic;              /* overloaded right now -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ln_decomp_for_merging_network(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n_reduce_lev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xln_decomp_for_merging_network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_CUBES: consider cubes of all infeasi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IR_NODES: consider cubes of pai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ALL_CU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 xln_reduce_levelS(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: collapse a node into al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: collapse only into critica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ommon_lower_bound;    /* for xln_decomp_for_merging_network() -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sider a cube-pair for extraction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common inputs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_common_bound (suggested value = 2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ube_support_lower_bound; /* for xln_decomp_for_merging_network()  -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 consider a cube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ess than cube_support_lower_bound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ggested value = 4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lit_bound;             /* if the infeasible node has greater than lit_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terals, do a good decomposition o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decomp -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ver_node_limit;      /* apply exact partition_network() if number of nod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bnetwork (or network) is at m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30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flag_decomp_good;      /* could be 0 (do not apply decomp -g), 1 (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omp -g),  2 (pick the better of the previous tw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good_or_fast;          /* if = FAST, just apply cube-packing, else (= 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decomposition techniq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bsorb;                /* if 1, use Roth-Karp to move fan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DESPERATE;             /* if Roth-Karp decomposition fails to get a dis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composition and DESPERATE = 1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_node_ao_map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RECURSIVE;             /* if 1, recursively apply Roth-Karp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MAX_FANINS_K_DECOMP;   /* node considered for Roth-Karp decomposition i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most these many fanins (should be at most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ST_LIMIT;            /* nodes with at most this cost to be collap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al_collapse routine 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N_MOVE_STRUCT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lapse_input_limit;  /* consider total collapse of the network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primary inputs is no more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traversal_method;      /* 1 then topological traversal, else level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number of nodes at a level (suggested value = 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init_param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move_struct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VE_FANINS;       /* if 1, then moving of fanins is invok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S;        /* limit on number of fanins of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ins are to be moved (at most 32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und_alphas;     /* for delay: this controls the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(set it to 1 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i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karp_decomp_network(network, support, one_node, user_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one_node;</w:t>
      </w:r>
    </w:p>
    <w:p>
      <w:pPr>
        <w:pStyle w:val="PreformattedText"/>
        <w:bidi w:val="0"/>
        <w:jc w:val="left"/>
        <w:rPr/>
      </w:pPr>
      <w:r>
        <w:rPr/>
        <w:t>node_t *user_n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Karp_Roth disjoint decomposition to decompose recurs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of the network having fanin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pport". If "one_node" is 1, it just decompo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_node", else it decomposes all the nod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whose fanin is greater than "suppor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resent implementation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ecomposition found is selected and no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de to have the best decom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exhaustive_k_decomp_node(node, support, MAX_FANINS)</w:t>
      </w:r>
    </w:p>
    <w:p>
      <w:pPr>
        <w:pStyle w:val="PreformattedText"/>
        <w:bidi w:val="0"/>
        <w:jc w:val="left"/>
        <w:rPr/>
      </w:pPr>
      <w:r>
        <w:rPr/>
        <w:t xml:space="preserve">node_t *node; 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oth Karp decomp on a node of the network. Try all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rtitions for the node if the number of fanins of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 more than MAX_FANINS (if hig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NIL). The original node changes as a resul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. If it is infeasible, does an xl_ao on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s the number of feasible nodes for each part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best subnetwork (corresponding to the decomposi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number of feasib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ode is feasible, or is not an internal node of a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plit_network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 decomposition of the network so that all nodes have a fa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than the value of support. Uses kernel extraction and AND-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. Returns one on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reduce_infeasibility_by_moving_fanins(network, support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,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tries to make node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sible by moving fanins around, i.e., by moving a fani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asible node to some other feasible node that can accommod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put. Uses Roth-Karp decom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nins of only those nodes are moved which have at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S fanins. The resulting network may not b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ao_map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apply cube-packing heurisitc to d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OR decomposition.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ode_ao_map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de belonging to a network, first maps cubes with number of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support to a CLB and after that does a best fit decr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ing of the cubes. Replaces the node in the network by this set of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. If node has less than `support' inputs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generates a feasible network.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ptions in the init_param, tries different deco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s: like Roth-Karp, cofactoring, xl_ao_map, spl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ode(node, init_param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ode of a network, replaces it by a feasibl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. Depending on the options in the init_param, tries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 sche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partial_collapse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first maps each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work. Then collapses each node into its fanouts, rema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outs. If the number of blocks decreases, accepts the collap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process until no more gain. Finally,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_LIMIT, 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ln_cofactor_decomp_network(network, support, mode) 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int support; 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factors each infeasible node of the network. The mod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REA or DELAY - it determines the cofacto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etion.  Assumes initially that  a delay trac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_MODEL_UNIT has been done (if mode is DELA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upport is 2, this operation will not return a fea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cofactor_decomp_node(node, support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node belonging to a network, cofactors it recursively, till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sible (determined by support). Selection of the cofactoring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ed on mode. If mode = AREA, then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urs in all the cubes in the same phase (pos. or neg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rst. If mode = DELAY, the most critical fanin is selec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AY mode, assumes that a delay-trace has been d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. Replaces the node in the network by the cofactored tr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pport is 2,   this operation will not return a feasible set of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decomp_for_merging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decomposes nodes keeping in mind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ilinx CLB can realize two mergeable functions as well. The resul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may not be feasible and appropriate decomposition rout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nee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, MAX_COMMON_FANIN, MAX_UNION_FANIN, heurist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on_lower_bound, cube_support_lower_bound. See merge_node(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 on MAX_FANIN, MAX_COMMON_FANIN, MAX_UNION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unt minimiz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int MOVE_FANINS; 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s the nodes of the network topolog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ries to reduce the number of fanins of the node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fanins of the node to some other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only if MOVE_FANINS flag is 1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anins of the node is at most MAX_FAN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llapses the node into all its fanouts if none of the fan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infeasible (as determined by support). If it can be collap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eleted from the network. Repeats the process until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can be collapsed. Can be applied on a potentially infeasibl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collaps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ode_without_moving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ode can be collapsed into all the fanou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making them infeasible. Does not delete the nod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. Otherwise (i.e., if either the n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TERNAL, or some fanout is primary output, or if some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infeasible) returns 0. Then the network remains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pplied on an infeasi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imp_part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OVE_FANINS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s xln_do_trivial_collapse_network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, support, MOVE_FANINS, MAX_FANIN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finds out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node, fanout) pairs such that node can be collapsed into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aking the fanout infeasible. Associates a cost with eac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. This cost reflects the number of new edges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apse. Then at each step, picks the pair with minimum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whole process until no more collapsing can be done.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 on an infeasible net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partition_network(network, support, bincov_heuristics)</w:t>
      </w:r>
    </w:p>
    <w:p>
      <w:pPr>
        <w:pStyle w:val="PreformattedText"/>
        <w:bidi w:val="0"/>
        <w:jc w:val="left"/>
        <w:rPr/>
      </w:pPr>
      <w:r>
        <w:rPr/>
        <w:t>network_t       *network;</w:t>
      </w:r>
    </w:p>
    <w:p>
      <w:pPr>
        <w:pStyle w:val="PreformattedText"/>
        <w:bidi w:val="0"/>
        <w:jc w:val="left"/>
        <w:rPr/>
      </w:pPr>
      <w:r>
        <w:rPr/>
        <w:t>int             support;</w:t>
      </w:r>
    </w:p>
    <w:p>
      <w:pPr>
        <w:pStyle w:val="PreformattedText"/>
        <w:bidi w:val="0"/>
        <w:jc w:val="left"/>
        <w:rPr/>
      </w:pPr>
      <w:r>
        <w:rPr/>
        <w:t>int             bincov_heuristi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etwork' should have all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with fanin less than or equal to `support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Mathony's binate covering algorith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the number of nodes i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different heuristics to solve the cov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- `bincov_heuristics' ( 0, 1, 2 or 3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lag that specifies which heuristic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d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0 (exac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1 (Luciano's heuristic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2 (For large exampl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3 (automatically switches between 0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erge_node(network, MAX_FANIN, MAX_COMMON_FANIN, MAX_UNION_FANI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MAX_FANIN, MAX_COMMON_FANIN, MAX_UNION_FAN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oits the fact that a Xilinx CLB can realize two functions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e two functions satisfy the constraints a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wo functions should not have fanin more than MAX_FAN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not have more than MAX_COMMON_FANIN many common fan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ion of their fanins should not exceed MAX_UNION_FAN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ilinx XC3090 the numbers are MAX_FANIN = 4, MAX_COMMON_FANIN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X_UNION_FANIN  =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roblem is a maximum cardinality matching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lvable in polynomial time), it is formulated as an integer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lved using package Lindo. If Lindo package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the program exits. If found, the routine lists the pai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that were merged. Does not chan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area(network, init_param, roth_karp_fla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>int roth_karp_fl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o the collapsed network. If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 of either decomposition is less than the original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the better decomposition and returns the new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se, returns NIL. Roth-Karp decomposition is applied only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h_karp_flag is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pecify support, collapse_input_limit. If support = 2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optimiz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reduce_levels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feasible network (preferably in terms of 2-input gat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say by speed-up), reduces the number of levels, mai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sibility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uristic, collapse_input_limit, traversal_meth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bound_alp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delay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echniques on the network and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Returns the network with lower number of levels. Returns NIL if collap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done. Does nothing if init_param-&gt;support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 collapse_input_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network' changes if collap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onto ACT1 architecture: minimizing the number of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_param structure to put all the options for actel mapp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act_init_param_defn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EURISTIC_NUM;  /* what BDD (ordered or unordered) to constru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_ITER;       /* number of iterations in iter. improve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NIN_COLLAPSE; /* upper limit on fanins of a node to collap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GAIN_FACTOR;  /* go from one iteration to other only if gain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is ratio (suggested value = 0.001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COMP_FANIN;   /* lower limit on fanins of node to decompo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JOINT_DECOMP;/* do disjoint decomposition before mapp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QUICK_PHASE;    /* do phase-assign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AST_GASP;      /* make network out of node and do iterations on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EAK     ;     /* make the final network in terms of basic bloc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mode;         /* 0 for area and 1 for delay mode, in between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ighted 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delayfile[500];/* name of the file with delay numbers for basic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s a function of number of fanouts - needed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non-zer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ct_init_param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act_map_network(network, init_param, cos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act_init_param_t *init_param;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ynthesizes the given circuit onto actel</w:t>
      </w:r>
    </w:p>
    <w:p>
      <w:pPr>
        <w:pStyle w:val="PreformattedText"/>
        <w:bidi w:val="0"/>
        <w:jc w:val="left"/>
        <w:rPr/>
      </w:pPr>
      <w:r>
        <w:rPr/>
        <w:t xml:space="preserve">architecture. The original network "network"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uses tree-mapping approach to </w:t>
      </w:r>
    </w:p>
    <w:p>
      <w:pPr>
        <w:pStyle w:val="PreformattedText"/>
        <w:bidi w:val="0"/>
        <w:jc w:val="left"/>
        <w:rPr/>
      </w:pPr>
      <w:r>
        <w:rPr/>
        <w:t>cover the subject graph with the pattern-graphs.</w:t>
      </w:r>
    </w:p>
    <w:p>
      <w:pPr>
        <w:pStyle w:val="PreformattedText"/>
        <w:bidi w:val="0"/>
        <w:jc w:val="left"/>
        <w:rPr/>
      </w:pPr>
      <w:r>
        <w:rPr/>
        <w:t xml:space="preserve">The pattern graphs are hardwired into the code </w:t>
      </w:r>
    </w:p>
    <w:p>
      <w:pPr>
        <w:pStyle w:val="PreformattedText"/>
        <w:bidi w:val="0"/>
        <w:jc w:val="left"/>
        <w:rPr/>
      </w:pPr>
      <w:r>
        <w:rPr/>
        <w:t>and so no library is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 graph and pattern-graphs are in terms of </w:t>
      </w:r>
    </w:p>
    <w:p>
      <w:pPr>
        <w:pStyle w:val="PreformattedText"/>
        <w:bidi w:val="0"/>
        <w:jc w:val="left"/>
        <w:rPr/>
      </w:pPr>
      <w:r>
        <w:rPr/>
        <w:t>2-1 muxes. Subject graph is constructed for each intermediate</w:t>
      </w:r>
    </w:p>
    <w:p>
      <w:pPr>
        <w:pStyle w:val="PreformattedText"/>
        <w:bidi w:val="0"/>
        <w:jc w:val="left"/>
        <w:rPr/>
      </w:pPr>
      <w:r>
        <w:rPr/>
        <w:t xml:space="preserve">node of the network. Either an OBDD (Ordered reduced BDD) </w:t>
      </w:r>
    </w:p>
    <w:p>
      <w:pPr>
        <w:pStyle w:val="PreformattedText"/>
        <w:bidi w:val="0"/>
        <w:jc w:val="left"/>
        <w:rPr/>
      </w:pPr>
      <w:r>
        <w:rPr/>
        <w:t xml:space="preserve">and/or a BDD (Binary Decision Diagram) is constructed for each </w:t>
      </w:r>
    </w:p>
    <w:p>
      <w:pPr>
        <w:pStyle w:val="PreformattedText"/>
        <w:bidi w:val="0"/>
        <w:jc w:val="left"/>
        <w:rPr/>
      </w:pPr>
      <w:r>
        <w:rPr/>
        <w:t xml:space="preserve">such node. After entire network is mapped, an iterative_improvement </w:t>
      </w:r>
    </w:p>
    <w:p>
      <w:pPr>
        <w:pStyle w:val="PreformattedText"/>
        <w:bidi w:val="0"/>
        <w:jc w:val="left"/>
        <w:rPr/>
      </w:pPr>
      <w:r>
        <w:rPr/>
        <w:t xml:space="preserve">phase may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of init_param must be set: HEURISTIC_NUM,</w:t>
      </w:r>
    </w:p>
    <w:p>
      <w:pPr>
        <w:pStyle w:val="PreformattedText"/>
        <w:bidi w:val="0"/>
        <w:jc w:val="left"/>
        <w:rPr/>
      </w:pPr>
      <w:r>
        <w:rPr/>
        <w:t xml:space="preserve">NUM_ITER, FANIN_COLLAPSE, DECOMP_FANIN, DISJOINT_DECOMP, </w:t>
      </w:r>
    </w:p>
    <w:p>
      <w:pPr>
        <w:pStyle w:val="PreformattedText"/>
        <w:bidi w:val="0"/>
        <w:jc w:val="left"/>
        <w:rPr/>
      </w:pPr>
      <w:r>
        <w:rPr/>
        <w:t>QUICK_PHASE, GAIN_FACTOR, LAST_GASP, BREAK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URISTIC_NUM (1, 2, 3, 4) specifies which one of the two </w:t>
      </w:r>
    </w:p>
    <w:p>
      <w:pPr>
        <w:pStyle w:val="PreformattedText"/>
        <w:bidi w:val="0"/>
        <w:jc w:val="left"/>
        <w:rPr/>
      </w:pPr>
      <w:r>
        <w:rPr/>
        <w:t>subject_graphs would be constructed:</w:t>
      </w:r>
    </w:p>
    <w:p>
      <w:pPr>
        <w:pStyle w:val="PreformattedText"/>
        <w:bidi w:val="0"/>
        <w:jc w:val="left"/>
        <w:rPr/>
      </w:pPr>
      <w:r>
        <w:rPr/>
        <w:t>HEURISTIC_NUM = 1 =&gt; OBDD</w:t>
      </w:r>
    </w:p>
    <w:p>
      <w:pPr>
        <w:pStyle w:val="PreformattedText"/>
        <w:bidi w:val="0"/>
        <w:jc w:val="left"/>
        <w:rPr/>
      </w:pPr>
      <w:r>
        <w:rPr/>
        <w:t xml:space="preserve">HEURISTIC_NUM = 2 =&gt; BDD </w:t>
      </w:r>
    </w:p>
    <w:p>
      <w:pPr>
        <w:pStyle w:val="PreformattedText"/>
        <w:bidi w:val="0"/>
        <w:jc w:val="left"/>
        <w:rPr/>
      </w:pPr>
      <w:r>
        <w:rPr/>
        <w:t>HEURISTIC_NUM = 3 =&gt; program decides which one to construct.(default).</w:t>
      </w:r>
    </w:p>
    <w:p>
      <w:pPr>
        <w:pStyle w:val="PreformattedText"/>
        <w:bidi w:val="0"/>
        <w:jc w:val="left"/>
        <w:rPr/>
      </w:pPr>
      <w:r>
        <w:rPr/>
        <w:t>HEURISTIC_NUM = 4 =&gt; both are constructed and the on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wer mapped cost is selected. Gives the b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, but typically takes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ITER equals the maximum number of iterations</w:t>
      </w:r>
    </w:p>
    <w:p>
      <w:pPr>
        <w:pStyle w:val="PreformattedText"/>
        <w:bidi w:val="0"/>
        <w:jc w:val="left"/>
        <w:rPr/>
      </w:pPr>
      <w:r>
        <w:rPr/>
        <w:t xml:space="preserve">to be performed in the iterative_improvement phase. Each such </w:t>
      </w:r>
    </w:p>
    <w:p>
      <w:pPr>
        <w:pStyle w:val="PreformattedText"/>
        <w:bidi w:val="0"/>
        <w:jc w:val="left"/>
        <w:rPr/>
      </w:pPr>
      <w:r>
        <w:rPr/>
        <w:t>iteration involves a good_decomposition followed by a partial_collapse</w:t>
      </w:r>
    </w:p>
    <w:p>
      <w:pPr>
        <w:pStyle w:val="PreformattedText"/>
        <w:bidi w:val="0"/>
        <w:jc w:val="left"/>
        <w:rPr/>
      </w:pPr>
      <w:r>
        <w:rPr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rative_improvement phase is entered, in the partial_collapse</w:t>
      </w:r>
    </w:p>
    <w:p>
      <w:pPr>
        <w:pStyle w:val="PreformattedText"/>
        <w:bidi w:val="0"/>
        <w:jc w:val="left"/>
        <w:rPr/>
      </w:pPr>
      <w:r>
        <w:rPr/>
        <w:t>routine, only those nodes are considered as candidates</w:t>
      </w:r>
    </w:p>
    <w:p>
      <w:pPr>
        <w:pStyle w:val="PreformattedText"/>
        <w:bidi w:val="0"/>
        <w:jc w:val="left"/>
        <w:rPr/>
      </w:pPr>
      <w:r>
        <w:rPr/>
        <w:t>for partial_collapse which have fanin no more than FANIN_COL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od_decomposition routine is called only for those nodes </w:t>
      </w:r>
    </w:p>
    <w:p>
      <w:pPr>
        <w:pStyle w:val="PreformattedText"/>
        <w:bidi w:val="0"/>
        <w:jc w:val="left"/>
        <w:rPr/>
      </w:pPr>
      <w:r>
        <w:rPr/>
        <w:t>which have fanin greater than or equal to DECOMP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enters the next iteration only if gain in the present </w:t>
      </w:r>
    </w:p>
    <w:p>
      <w:pPr>
        <w:pStyle w:val="PreformattedText"/>
        <w:bidi w:val="0"/>
        <w:jc w:val="left"/>
        <w:rPr/>
      </w:pPr>
      <w:r>
        <w:rPr/>
        <w:t>iteration is at least (present_cost * GAIN_FACTOR).</w:t>
      </w:r>
    </w:p>
    <w:p>
      <w:pPr>
        <w:pStyle w:val="PreformattedText"/>
        <w:bidi w:val="0"/>
        <w:jc w:val="left"/>
        <w:rPr/>
      </w:pPr>
      <w:r>
        <w:rPr/>
        <w:t xml:space="preserve">The cost and gain are measured in terms of the number of basic blocks </w:t>
      </w:r>
    </w:p>
    <w:p>
      <w:pPr>
        <w:pStyle w:val="PreformattedText"/>
        <w:bidi w:val="0"/>
        <w:jc w:val="left"/>
        <w:rPr/>
      </w:pPr>
      <w:r>
        <w:rPr/>
        <w:t xml:space="preserve">used for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JOINT_DECOMP is non-zero, disjoint_decomposition routine</w:t>
      </w:r>
    </w:p>
    <w:p>
      <w:pPr>
        <w:pStyle w:val="PreformattedText"/>
        <w:bidi w:val="0"/>
        <w:jc w:val="left"/>
        <w:rPr/>
      </w:pPr>
      <w:r>
        <w:rPr/>
        <w:t>is invoked on the network at the very start. This may help in</w:t>
      </w:r>
    </w:p>
    <w:p>
      <w:pPr>
        <w:pStyle w:val="PreformattedText"/>
        <w:bidi w:val="0"/>
        <w:jc w:val="left"/>
        <w:rPr/>
      </w:pPr>
      <w:r>
        <w:rPr/>
        <w:t xml:space="preserve">getting big gains in partial_collapse routine later. Also, big </w:t>
      </w:r>
    </w:p>
    <w:p>
      <w:pPr>
        <w:pStyle w:val="PreformattedText"/>
        <w:bidi w:val="0"/>
        <w:jc w:val="left"/>
        <w:rPr/>
      </w:pPr>
      <w:r>
        <w:rPr/>
        <w:t>nodes are decomposed, potentially reducing the f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QUICK_PHASE is non-zero,  the program, before exiting, </w:t>
      </w:r>
    </w:p>
    <w:p>
      <w:pPr>
        <w:pStyle w:val="PreformattedText"/>
        <w:bidi w:val="0"/>
        <w:jc w:val="left"/>
        <w:rPr/>
      </w:pPr>
      <w:r>
        <w:rPr/>
        <w:t>enters an act_quick_phase routine, which greedily</w:t>
      </w:r>
    </w:p>
    <w:p>
      <w:pPr>
        <w:pStyle w:val="PreformattedText"/>
        <w:bidi w:val="0"/>
        <w:jc w:val="left"/>
        <w:rPr/>
      </w:pPr>
      <w:r>
        <w:rPr/>
        <w:t xml:space="preserve">finds out if it is beneficial to implement the node in </w:t>
      </w:r>
    </w:p>
    <w:p>
      <w:pPr>
        <w:pStyle w:val="PreformattedText"/>
        <w:bidi w:val="0"/>
        <w:jc w:val="left"/>
        <w:rPr/>
      </w:pPr>
      <w:r>
        <w:rPr/>
        <w:t xml:space="preserve">negative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REAK = 1, each node in the final network will be implementable by</w:t>
      </w:r>
    </w:p>
    <w:p>
      <w:pPr>
        <w:pStyle w:val="PreformattedText"/>
        <w:bidi w:val="0"/>
        <w:jc w:val="left"/>
        <w:rPr/>
      </w:pPr>
      <w:r>
        <w:rPr/>
        <w:t>one ACT1 block. A bdnet file is also generated. There is a global</w:t>
      </w:r>
    </w:p>
    <w:p>
      <w:pPr>
        <w:pStyle w:val="PreformattedText"/>
        <w:bidi w:val="0"/>
        <w:jc w:val="left"/>
        <w:rPr/>
      </w:pPr>
      <w:r>
        <w:rPr/>
        <w:t>variable FILE *BDNET_FILE which must be fopen-ed by the user</w:t>
      </w:r>
    </w:p>
    <w:p>
      <w:pPr>
        <w:pStyle w:val="PreformattedText"/>
        <w:bidi w:val="0"/>
        <w:jc w:val="left"/>
        <w:rPr/>
      </w:pPr>
      <w:r>
        <w:rPr/>
        <w:t>before calling the routine with BREAK = 1. Then it is his</w:t>
      </w:r>
    </w:p>
    <w:p>
      <w:pPr>
        <w:pStyle w:val="PreformattedText"/>
        <w:bidi w:val="0"/>
        <w:jc w:val="left"/>
        <w:rPr/>
      </w:pPr>
      <w:r>
        <w:rPr/>
        <w:t>responsibility to f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must be set to AREA for the time being. </w:t>
      </w:r>
    </w:p>
    <w:p>
      <w:pPr>
        <w:pStyle w:val="PreformattedText"/>
        <w:bidi w:val="0"/>
        <w:jc w:val="left"/>
        <w:rPr/>
      </w:pPr>
      <w:r>
        <w:rPr/>
        <w:t>mode = DELAY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lobal variable `act_is_or_used' should be set before calling this routine. </w:t>
      </w:r>
    </w:p>
    <w:p>
      <w:pPr>
        <w:pStyle w:val="PreformattedText"/>
        <w:bidi w:val="0"/>
        <w:jc w:val="left"/>
        <w:rPr/>
      </w:pPr>
      <w:r>
        <w:rPr/>
        <w:t xml:space="preserve">It should be set to 1 if the OR gate in ACT1 is to be used, else 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_table should be initialized by </w:t>
      </w:r>
    </w:p>
    <w:p>
      <w:pPr>
        <w:pStyle w:val="PreformattedText"/>
        <w:bidi w:val="0"/>
        <w:jc w:val="left"/>
        <w:rPr/>
      </w:pPr>
      <w:r>
        <w:rPr/>
        <w:t>st_init_table() before calling this routine. After the routine, it has</w:t>
      </w:r>
    </w:p>
    <w:p>
      <w:pPr>
        <w:pStyle w:val="PreformattedText"/>
        <w:bidi w:val="0"/>
        <w:jc w:val="left"/>
        <w:rPr/>
      </w:pPr>
      <w:r>
        <w:rPr/>
        <w:t xml:space="preserve">a subject graph for each node. Call free_cost_table() to free all the </w:t>
      </w:r>
    </w:p>
    <w:p>
      <w:pPr>
        <w:pStyle w:val="PreformattedText"/>
        <w:bidi w:val="0"/>
        <w:jc w:val="left"/>
        <w:rPr/>
      </w:pPr>
      <w:r>
        <w:rPr/>
        <w:t>associated storage. Also it is a serious error to call act_map_network()</w:t>
      </w:r>
    </w:p>
    <w:p>
      <w:pPr>
        <w:pStyle w:val="PreformattedText"/>
        <w:bidi w:val="0"/>
        <w:jc w:val="left"/>
        <w:rPr/>
      </w:pPr>
      <w:r>
        <w:rPr/>
        <w:t>with negati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_cost_table(cost_table)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  <w:tab/>
        <w:t xml:space="preserve">Frees the associated storage associated with the </w:t>
      </w:r>
    </w:p>
    <w:p>
      <w:pPr>
        <w:pStyle w:val="PreformattedText"/>
        <w:bidi w:val="0"/>
        <w:jc w:val="left"/>
        <w:rPr/>
      </w:pPr>
      <w:r>
        <w:rPr/>
        <w:tab/>
        <w:t>cost_table. This space was allocated by the act_map_network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tility rout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is_network_feasible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etwork is feasible, as determined by sup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returns 0. (For xili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d_replace_node_by_network(node, network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node by network. Node should be in som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pld_make_node_from_cube(node, cub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node which has the same function as `cube', which belo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ode'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