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command/RCS/comma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1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add_command(name, func, changes_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s_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command to the command table.  If name already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, its definition is replaced.  func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quit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double de-reference on the network which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; this allows the command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argv[0] will generally be the comman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1] ... argv[argc-1] are the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opt() can be used to parse the arguments, but getopt_re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used before calling getopt().  See getopt(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should return 0 for normal opera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error.  The changes_network fl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ave the network before executing the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support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command function which parses perform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can be found in test/prot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true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TRU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 NOTE: Actu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nodes are returned, NOT their fan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flag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arser maintains a table of named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nipulated using the 'set' and 'unset'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named flag is returned, or NIL(char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pen_file(filename, mode, real_filename,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al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l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with the given mode (see fopen())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(~user/ or ~/) is performed on the filename,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owed as a synonym for stdin (or stdou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.  If the file cannot be opened, a messag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error(); the silent flag, if true, suppresse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  In either case, A NULL file pointer is retur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s.  The filename (after tilde expansion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real_filename, if real_filename is non-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inter which should be free'd when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ecute(network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command line.  This is the top-leve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, and supports multiple commands (separated by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substitution, etc.  For many simple operations, com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easiest way to accomplish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ad a network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= network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execute(&amp;network, "read_blif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network must already exist.  Use network_alloc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empty net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_graphics_enabl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is is in graphics mod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com_graphics_open(type,title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 a graphics command sent to a window of the give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given name.  Returns the stream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command-specific data to the graphical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raphics_close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command-specific data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knowledgement from the graphics front end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raphics_exec(type,title,cm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 for issuing a graphics comman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data.  Equivalent to a com_graphics_open/fprint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graphics_close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