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Revision Control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$Source: /vol/opua/opua2/sis/sis-1.2/common/src/sis/array/RCS/array.doc,v 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$Author: sis 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$Revision: 1.3 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$Date: 1994/07/15 22:56:23 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rray_t is a dynamically allocated array.  As elements are ins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rray is automatically grown to accomodate the new el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element of the array is always element 0, and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 is element n-1 (if the array contains n element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array package is intended for generic objects (i.e., an arra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, array of char, array of double, array of struct foo *, or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ay of struct foo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 careful when creating an array with holes (i.e., when there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 stored at a particular position).  An attempt to read suc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 will return a 'zero' object.  It is poor practice to assu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is value will be properly interpreted as, for example,  (dou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0.0 or (char *)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definitions below, 'typeof' indicates that the argumen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'function' is a C data type; these 'functions' are actually imple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macr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ray_t *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ay_alloc(type, numb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of type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number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locate and initialize an array of objects of type `type'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lymorphic arrays are okay as long as the type of large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bject is used for initialization.  The array can init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hold `number' objects.  Typical use sets `number' to 0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lows the array to grow dynam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ay_free(array)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ay_t *array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allocate an array.  Freeing the individual elemen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ray is the responsibility of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ay_n(array)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ay_t *array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s the number of elements stored in the array.  If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`n', then the last element of the array is at position `n' -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ay_data(type, array)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ay_t *array;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of type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s a normal `C' array from an array_t structure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ometimes necessary when dealing with functions which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nderstand the array_t data type.  A copy of the arra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ed, and it is the users responsibility to free it.  array_n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n be used to get the number of elements in the arr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ray_t *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ay_dup(array)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ay_t *array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reate a duplicate copy of an arr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ay_insert(type, array, position, object)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of type;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ay_t *array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position;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objec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sert a new element into an array at the given position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ray is dynamically extended if necessary to accomod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w item.  It is a serious error if sizeof(type) is no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me as the type used when the array was allocated.  It 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serious error for 'position' to be less than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ay_insert_last(type, array, object)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of type;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ay_t *array;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objec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sert a new element at the end of the array.  Equivalent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rray_insert(type, array, array_n(array), objec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ay_fetch(type, array, posi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of type;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ay_t *array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positio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etch an element from an array.  A runtime error occurs o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tempt to reference outside the bounds of the array. 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 type-checking that the value at the given posi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ctually of the type used when dereferencing the arr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ay_fetch_last(type, array)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of type;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ay_t *array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etch the last element from an array.  A runtime error occu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f there are no elements in the array.  There is no type-chec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at the value at the given position is actually of the type 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en dereferencing the array.  Equivalent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rray_fetch(type, array, array_n(array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ray_t *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ay_join(array1, array2)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ay_t *array1;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ay_t *array2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s a new array which consists of the elements from array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llowed by the elements of array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ay_append(array1, array2)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ay_t *array1;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ay_t *array2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ppends the elements of array2 to the end of array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ay_sort(array, compare)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ay_t *array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(*compare)(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ort the elements of an array.  `compare' is defined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mpare(obj1, obj2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har *obj1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har *obj2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should return -1 if obj1 &lt; obj2, 0 if obj1 == obj2, or 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obj1 &gt; obj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ay_uniq(array, compare, free_func)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ay_t *array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(*compare)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(*free_func)(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pare adjacent elements of the array, and delete any duplic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ually the array should be sorted (using array_sort) before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ray_uniq.  `compare' is defined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mpare(obj1, obj2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har *obj1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har *obj2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returns -1 if obj1 &lt; obj2, 0 if obj1 == obj2, or 1 if obj1 &gt; obj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`free_func' (if non-null) is defined a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ree_func(obj1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har *obj1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frees the given array element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